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В </w:t>
      </w:r>
      <w:r>
        <w:rPr>
          <w:sz w:val="26"/>
          <w:szCs w:val="26"/>
        </w:rPr>
        <w:t>Сельскую Думу сельского поселения «Деревня Красный Городок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>
          <w:sz w:val="18"/>
          <w:szCs w:val="18"/>
        </w:rPr>
        <w:t>(указывается наименование органа местного самоуправления муниципального района «Ферзиковский район»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муниципального района «Ферзиковский район»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4"/>
          <w:szCs w:val="24"/>
        </w:rPr>
        <w:t xml:space="preserve">Я,  </w:t>
      </w:r>
      <w:r>
        <w:rPr>
          <w:sz w:val="26"/>
          <w:szCs w:val="26"/>
        </w:rPr>
        <w:t>Лузгачев Алексей Михайлович 10.08.1986 г.р.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>Администрация сельского поселения «Деревня Красный Городок» - и.о. Главы</w:t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6"/>
          <w:szCs w:val="26"/>
        </w:rPr>
        <w:t>администрации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sz w:val="26"/>
          <w:szCs w:val="26"/>
        </w:rPr>
        <w:t>Калужская обл., Ферзиковский р-н, д. Красный Городок,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4"/>
          <w:szCs w:val="24"/>
        </w:rPr>
        <w:t>ул. Садовая, д. 2, кв. 1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моей (</w:t>
            </w:r>
            <w:r>
              <w:rPr>
                <w:sz w:val="24"/>
                <w:szCs w:val="24"/>
                <w:u w:val="single"/>
              </w:rPr>
              <w:t>моег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его сына – Лузгачева Иван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6"/>
          <w:szCs w:val="26"/>
        </w:rPr>
        <w:t>Алексеевича – 25.10.2012 г.р.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по месту ж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ый Городок ул. Садовая д. 2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Лузгач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Худяков И.А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0:00Z</dcterms:created>
  <dc:creator>user1</dc:creator>
  <dc:description/>
  <cp:keywords/>
  <dc:language>en-US</dc:language>
  <cp:lastModifiedBy>User1</cp:lastModifiedBy>
  <cp:lastPrinted>2015-10-26T11:32:00Z</cp:lastPrinted>
  <dcterms:modified xsi:type="dcterms:W3CDTF">2016-03-22T09:08:00Z</dcterms:modified>
  <cp:revision>13</cp:revision>
  <dc:subject/>
  <dc:title>В Администрацию сельского поселения «Деревня Красный Городок»</dc:title>
</cp:coreProperties>
</file>