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640404095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01_сентябр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6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 Красный Городок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Красный Городок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Красный Городок»,  в соответствии со статьей 33 Градостроительного кодекса Российской Федерации, Уставом сельского поселения «Деревня Красный Городок», Положением о публичных слушаниях в сельском поселении «Деревня Красный Городок»,  в целях обеспечения реализации права жителей сельского поселения «Деревня Красный Городок» на участие в обсуждении проекта изменений в Правила землепользования и застройки на территории сельского поселения муниципального образования «Деревня Красный Городок», Сельская Дума сельского поселения «Деревня Красный Городок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Деревня Красный Городок» на 07 ноября 2017 года в 17 часов 00 минут в здании администрации (исполнительно-распорядительного органа) сельского поселения «Деревня Красный Городок», расположенном по адресу: Калужская область, Ферзиковский район, д. Красный Городок, ул. Коммунаров, д. 2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Деревня Красный Городок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Деревня Красный Городок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Деревня Красный Городок», расположенном по адресу: Калужская область, Ферзиковский район, с. Кольцово,  ул. Коммунаров, д. 2в, проекта изменений в Правила землепользования и застройки на территории сельского поселения «Деревня Красный Городок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Красный Городок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И.А. Худяков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7-09-01T08:48:00Z</dcterms:modified>
  <cp:revision>15</cp:revision>
  <dc:subject/>
  <dc:title> </dc:title>
</cp:coreProperties>
</file>