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628263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ind w:left="0" w:right="-284" w:hanging="0"/>
        <w:rPr/>
      </w:pPr>
      <w:r>
        <w:rPr/>
        <w:t>Сельская Дума</w:t>
      </w:r>
    </w:p>
    <w:p>
      <w:pPr>
        <w:pStyle w:val="Style15"/>
        <w:ind w:left="0" w:right="-284" w:hanging="0"/>
        <w:rPr/>
      </w:pPr>
      <w:r>
        <w:rPr/>
        <w:t xml:space="preserve">сельского поселения «Деревня Красный Городок» </w:t>
      </w:r>
    </w:p>
    <w:p>
      <w:pPr>
        <w:pStyle w:val="Style15"/>
        <w:ind w:left="0" w:right="-284" w:hanging="0"/>
        <w:rPr/>
      </w:pPr>
      <w:r>
        <w:rPr/>
        <w:t>Ферзиковского района  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4 декабря  2019 года                                                            </w:t>
      </w:r>
      <w:r>
        <w:rPr>
          <w:b/>
          <w:sz w:val="22"/>
        </w:rPr>
        <w:t>№  13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</w:t>
      </w:r>
      <w:r>
        <w:rPr>
          <w:b/>
          <w:sz w:val="26"/>
          <w:szCs w:val="26"/>
        </w:rPr>
        <w:t>Деревня Красный Городок</w:t>
      </w:r>
      <w:r>
        <w:rPr>
          <w:b/>
        </w:rPr>
        <w:t>» на 2020 год  и  на  плановый период 2021 и 2022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Красный Городок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20 год и на плановый период 2021 и 2022 годов, назначенных Решением Сельской Думы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от 19 ноября 2019 года № 129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20 год и на плановый период 2021 и 2022 годов от 05 декабря 2019 года), Сельская Дума сельского поселения 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Красный Городок»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Красный Городок» в сумме  5 176 842,00рублей, в том числе объем безвозмездных  поступлений в сумме  3 134 442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Красный Городок»  в сумме 5 176 842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Деревня Красный Городок»  на 2020 год в сумме 83 84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2 042 40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Красный городок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21 год и  2022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Красный Городок»  на 2021 год в сумме 4 602 630,00 рублей, в том числе безвозмездные поступления 2 560 230,00 рублей  и на 2022 год в сумме 4 585 576,00 рублей, в том числе безвозмездных поступлений в сумме 2 543 17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Красный Городок»  на 2021 год в сумме 4 602 630,00 рублей,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109 700,00 рублей </w:t>
      </w:r>
      <w:r>
        <w:rPr>
          <w:sz w:val="26"/>
          <w:szCs w:val="26"/>
        </w:rPr>
        <w:t xml:space="preserve"> и на 2022 год в сумме 4 585 576,00 рублей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219 400,00 рублей 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Деревня Красный городок»  на 2021 год в сумме  83 840,00 рублей  и на 2022 год в сумме  83 84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21 год  в сумме 2 042 4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2 год  в сумме   2 042 400,00   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Деревня Красный Городок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Красный Городок»  </w:t>
      </w:r>
      <w:r>
        <w:rPr>
          <w:sz w:val="26"/>
        </w:rPr>
        <w:t xml:space="preserve">на 2020 год и на плановый период 2021 и 2022 годов </w:t>
      </w:r>
      <w:r>
        <w:rPr>
          <w:sz w:val="26"/>
          <w:szCs w:val="26"/>
        </w:rPr>
        <w:t xml:space="preserve">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Красный Городок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Красный Городок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Доходы бюджета сельского поселения «Деревня Красный Городок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Красный Городок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Деревня Красный Городок»  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Красный Городок» 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Красный Городок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на плановый период 2021 и 2022 годы</w:t>
      </w:r>
      <w:r>
        <w:rPr>
          <w:sz w:val="26"/>
          <w:szCs w:val="26"/>
        </w:rPr>
        <w:t xml:space="preserve">  согласно приложению  № 7 к  настоящему Решению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Деревня Красный Городок»:  перечень главных распорядителей средств бюджета  сельского  поселения  «Деревня Красный Городок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Красный Городок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 № 6 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Красный Городок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№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Красный Городок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 согласно приложению   №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5.  Утвердить    межбюджетные  трансферты, предоставляемые из бюджета сельского  поселения  «Деревня Красный Городок», бюджету муниципального района «Ферзиковский район»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Красный Городок»:</w:t>
      </w:r>
    </w:p>
    <w:p>
      <w:pPr>
        <w:pStyle w:val="Normal"/>
        <w:numPr>
          <w:ilvl w:val="1"/>
          <w:numId w:val="4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3,0 проц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b/>
          <w:szCs w:val="26"/>
        </w:rPr>
        <w:t xml:space="preserve">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Красный Городок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Красный Городок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И.А. Худ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3:00Z</dcterms:created>
  <dc:creator>Ферзиково</dc:creator>
  <dc:description/>
  <cp:keywords/>
  <dc:language>en-US</dc:language>
  <cp:lastModifiedBy>user</cp:lastModifiedBy>
  <cp:lastPrinted>2019-12-24T15:10:00Z</cp:lastPrinted>
  <dcterms:modified xsi:type="dcterms:W3CDTF">2019-12-24T12:12:00Z</dcterms:modified>
  <cp:revision>16</cp:revision>
  <dc:subject/>
  <dc:title>                                                                    РЕШЕНИЕ</dc:title>
</cp:coreProperties>
</file>