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«Деревня Красный Городок» «О  бюджете сельского поселения «Деревня Красный Городок»  на 2020 год и на плановый период 2021 - 2022 годов»  от  24 декабря 2019 года  № 133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 Красный городок»  на 2020 год  и  на  плановый  период 2021 - 2022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284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28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28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1</cp:lastModifiedBy>
  <cp:lastPrinted>2018-12-26T14:21:00Z</cp:lastPrinted>
  <dcterms:modified xsi:type="dcterms:W3CDTF">2020-01-31T11:32:00Z</dcterms:modified>
  <cp:revision>27</cp:revision>
  <dc:subject/>
  <dc:title>  </dc:title>
</cp:coreProperties>
</file>