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209067193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 Красный Городок»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01 февраля 2019 года                                                                    № 10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Красный Город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Красный Городок» за 2018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Деревня Красный Городок»  за 2018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Красный Городок»  за 2018 год  по доходам в сумме  5 087 382,92  рублей,  по расходам в сумме  5 566 268,27  рублей, с превышением  расходов  над  доходами  в сумме  478 885,35  рублей  и  источников погашения дефицита на сумме   478 885,35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Красный Городок»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Красный Городок» 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Красный Городок»  за 2018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Красный Городок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 </w:t>
      </w:r>
      <w:r>
        <w:rPr>
          <w:sz w:val="26"/>
        </w:rPr>
        <w:t>2018 год  по разделам, подразделам классификации расходов бюджет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Красный Городок» за 2018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Красный городок»  за 2018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-</w:t>
      </w:r>
    </w:p>
    <w:p>
      <w:pPr>
        <w:pStyle w:val="Normal"/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ирования  дефицитов бюджетов бюджета согласно приложению № 6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  Красный Городок»                                                        И.А. Худяков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9-02-01T08:48:00Z</cp:lastPrinted>
  <dcterms:modified xsi:type="dcterms:W3CDTF">2019-02-01T05:52:00Z</dcterms:modified>
  <cp:revision>49</cp:revision>
  <dc:subject/>
  <dc:title>Приложение к постановлению Главы МО «Ферзиковский район» от 16</dc:title>
</cp:coreProperties>
</file>