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«Деревня Красный Городок» «О  бюджете сельского поселения «Деревня Красный Городок»  на 2019 год и на плановый период 2020 - 2021 годов»  от ___ декабря 2018 года  № __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Красный городок»  на 2019 год  и  на  плановый  период 2020 - 2021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284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 Windows</cp:lastModifiedBy>
  <cp:lastPrinted>2017-12-22T14:52:00Z</cp:lastPrinted>
  <dcterms:modified xsi:type="dcterms:W3CDTF">2018-11-07T13:03:00Z</dcterms:modified>
  <cp:revision>21</cp:revision>
  <dc:subject/>
  <dc:title>  </dc:title>
</cp:coreProperties>
</file>