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3576026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ind w:left="0" w:right="-284" w:hanging="0"/>
        <w:rPr/>
      </w:pPr>
      <w:r>
        <w:rPr/>
        <w:t>Сельская Дума</w:t>
      </w:r>
    </w:p>
    <w:p>
      <w:pPr>
        <w:pStyle w:val="Style15"/>
        <w:ind w:left="0" w:right="-284" w:hanging="0"/>
        <w:rPr/>
      </w:pPr>
      <w:r>
        <w:rPr/>
        <w:t xml:space="preserve">сельского поселения «Деревня Красный Городок» </w:t>
      </w:r>
    </w:p>
    <w:p>
      <w:pPr>
        <w:pStyle w:val="Style15"/>
        <w:ind w:left="0" w:right="-284" w:hanging="0"/>
        <w:rPr/>
      </w:pPr>
      <w:r>
        <w:rPr/>
        <w:t>Ферзиковского района  К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5 декабря  2018 года                                            </w:t>
      </w:r>
      <w:r>
        <w:rPr>
          <w:b/>
          <w:sz w:val="22"/>
        </w:rPr>
        <w:t>№  99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д. Красный городок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</w:t>
      </w:r>
      <w:r>
        <w:rPr>
          <w:b/>
          <w:sz w:val="26"/>
          <w:szCs w:val="26"/>
        </w:rPr>
        <w:t>Деревня Красный Городок</w:t>
      </w:r>
      <w:r>
        <w:rPr>
          <w:b/>
        </w:rPr>
        <w:t>» на 2019 год  и  на  плановый период 2020 и 2021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Красный городок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на 2019 год и на плановый период 2020 и 2021 годов, назначенных Решением Сельской Думы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от 23 ноября 2018 года №  97  (протокол публичных слушаний по проекту бюджета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на 2019 год и на плановый период 2020 и 2021 годов от 07 декабря 2018 года), Сельская Дума сельского поселения 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Красный Городок»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Красный Городок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Красный Городок» в сумме  4 809 653,00рублей, в том числе объем безвозмездных  поступлений в сумме  2 738 653,00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Красный Городок»  в сумме 4 809 653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Красный Городок»  в сумме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9 год  в сумме 2 071 000,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Деревня Красный городок»  на 2019  год  отсутствуе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Красный Городок» на 2020 год и  2021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Красный Городок»  на 2020 год в сумме 4 809 127,00 рублей, в том числе безвозмездные поступления 2 738 127,00 рублей  и на 2021 год в сумме 4 812 120,00 рублей, в том числе безвозмездных поступлений в сумме 2 741 12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Деревня Красный Городок»  на 2020 год в сумме 4 809 127,00 рублей, </w:t>
      </w:r>
      <w:r>
        <w:rPr>
          <w:b/>
          <w:i/>
          <w:sz w:val="26"/>
          <w:szCs w:val="26"/>
        </w:rPr>
        <w:t xml:space="preserve">в том числе условно утверждаемые расходы в сумме 107 554,00 рублей </w:t>
      </w:r>
      <w:r>
        <w:rPr>
          <w:sz w:val="26"/>
          <w:szCs w:val="26"/>
        </w:rPr>
        <w:t xml:space="preserve"> и на 2021 год в сумме 4 812 120,00 рублей </w:t>
      </w:r>
      <w:r>
        <w:rPr>
          <w:b/>
          <w:i/>
          <w:sz w:val="26"/>
          <w:szCs w:val="26"/>
        </w:rPr>
        <w:t xml:space="preserve">в том числе условно утверждаемые расходы в сумме 215 107,00 рублей 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Красный Городок (на 2020 год в сумме 30 000,00 рублей и на 2021 год в сумме 30 000,00 рубл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20 год  в сумме 2 071 000,00 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1 год  в сумме   2 071 000,00   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0 и 2021 годах дефицит (профицит) бюджета сельского поселения «Деревня Красный городок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.  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Красный городок»  </w:t>
      </w:r>
      <w:r>
        <w:rPr>
          <w:sz w:val="26"/>
        </w:rPr>
        <w:t xml:space="preserve">на 2019 год и на плановый период 2020 и 2021 годов </w:t>
      </w:r>
      <w:r>
        <w:rPr>
          <w:sz w:val="26"/>
          <w:szCs w:val="26"/>
        </w:rPr>
        <w:t xml:space="preserve">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Деревня Красный Городок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Красный Городок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Деревня Красный городок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Деревня Красный городок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9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0 и 2021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Деревня Красный городок»  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Деревня Красный Городок»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Красный Городок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9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>-на плановый период 2020 и 2021 годы</w:t>
      </w:r>
      <w:r>
        <w:rPr>
          <w:sz w:val="26"/>
          <w:szCs w:val="26"/>
        </w:rPr>
        <w:t xml:space="preserve">  согласно приложению  № 7 к  настоящему Решению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Деревня Красный Городок»:  перечень главных распорядителей средств бюджета  сельского  поселения  «Деревня Красный Городок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Красный Городок»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согласно приложению  № 6  и № 7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Деревня Красный Городок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Красный Городок»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согласно приложению № 8 и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Деревня Красный Городок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Красный Городок» 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 согласно приложению   № 10 и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5.  Утвердить    межбюджетные  трансферты, предоставляемые из бюджета сельского  поселения  «Деревня Красный городок», бюджету муниципального района «Ферзиковский район» </w:t>
      </w:r>
      <w:r>
        <w:rPr>
          <w:sz w:val="26"/>
        </w:rPr>
        <w:t>на 2019 год и на плановый период 2020 и 2021 годов</w:t>
      </w:r>
      <w:r>
        <w:rPr>
          <w:sz w:val="26"/>
          <w:szCs w:val="26"/>
        </w:rPr>
        <w:t xml:space="preserve"> согласно приложению № 13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Красный Городок»:</w:t>
      </w:r>
    </w:p>
    <w:p>
      <w:pPr>
        <w:pStyle w:val="Normal"/>
        <w:numPr>
          <w:ilvl w:val="1"/>
          <w:numId w:val="4"/>
        </w:numPr>
        <w:spacing w:before="0" w:after="120"/>
        <w:ind w:left="0"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тановить с 1 октября 2019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19 года в размере 4,3 процента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b/>
          <w:szCs w:val="26"/>
        </w:rPr>
        <w:t xml:space="preserve">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Деревня Красный Городок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Красный Городок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9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расный Городок»                                                              И.А. Худя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3:00Z</dcterms:created>
  <dc:creator>Ферзиково</dc:creator>
  <dc:description/>
  <cp:keywords/>
  <dc:language>en-US</dc:language>
  <cp:lastModifiedBy>user</cp:lastModifiedBy>
  <cp:lastPrinted>2013-11-13T11:57:00Z</cp:lastPrinted>
  <dcterms:modified xsi:type="dcterms:W3CDTF">2018-12-26T07:13:00Z</dcterms:modified>
  <cp:revision>10</cp:revision>
  <dc:subject/>
  <dc:title>                                                                    РЕШЕНИЕ</dc:title>
</cp:coreProperties>
</file>