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-284" w:hanging="0"/>
        <w:rPr>
          <w:sz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Сельская Дума</w: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6"/>
          <w:szCs w:val="26"/>
        </w:rPr>
        <w:t>19 июня</w:t>
      </w:r>
      <w:r>
        <w:rPr>
          <w:b/>
          <w:sz w:val="26"/>
          <w:szCs w:val="26"/>
        </w:rPr>
        <w:t xml:space="preserve"> 2018 года                                                           № 88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д. Красный Городок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tLeast" w:line="270"/>
        <w:ind w:right="5244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 xml:space="preserve">Об утверждении положения  </w:t>
      </w:r>
      <w:r>
        <w:rPr>
          <w:b/>
          <w:bCs/>
          <w:color w:val="000000"/>
          <w:sz w:val="26"/>
          <w:szCs w:val="26"/>
        </w:rPr>
        <w:t>о порядке организации и проведения общественных обсуждений в сельском поселении «Деревня Красный Городок»</w:t>
      </w:r>
    </w:p>
    <w:p>
      <w:pPr>
        <w:pStyle w:val="Normal"/>
        <w:widowControl/>
        <w:tabs>
          <w:tab w:val="clear" w:pos="720"/>
          <w:tab w:val="left" w:pos="4536" w:leader="none"/>
        </w:tabs>
        <w:autoSpaceDE w:val="true"/>
        <w:ind w:right="5244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3686" w:leader="none"/>
        </w:tabs>
        <w:autoSpaceDE w:val="true"/>
        <w:ind w:right="5669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widowControl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статьей 28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 в целях обеспечения реализации права жителей сельского поселения «Деревня Красный Городок» на участие в обсуждении проектов муниципальных правовых актов по вопросам местного значения Сельская Дума сельского поселения «Деревня Красный Городок» </w:t>
      </w:r>
      <w:r>
        <w:rPr>
          <w:rFonts w:eastAsia="Calibri"/>
          <w:b/>
          <w:sz w:val="26"/>
          <w:szCs w:val="26"/>
          <w:lang w:eastAsia="en-US"/>
        </w:rPr>
        <w:t>РЕШИЛА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 Утвердить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Положение</w:t>
        </w:r>
      </w:hyperlink>
      <w:r>
        <w:rPr>
          <w:rFonts w:eastAsia="Calibri"/>
          <w:sz w:val="26"/>
          <w:szCs w:val="26"/>
          <w:lang w:eastAsia="en-US"/>
        </w:rPr>
        <w:t xml:space="preserve"> о </w:t>
      </w:r>
      <w:r>
        <w:rPr>
          <w:bCs/>
          <w:sz w:val="26"/>
          <w:szCs w:val="26"/>
        </w:rPr>
        <w:t>порядке организации и проведения общественных обсуждений в сельском поселении «Деревня Красный Городок»</w:t>
      </w:r>
      <w:r>
        <w:rPr>
          <w:rFonts w:eastAsia="Calibri"/>
          <w:sz w:val="26"/>
          <w:szCs w:val="26"/>
          <w:lang w:eastAsia="en-US"/>
        </w:rPr>
        <w:t xml:space="preserve"> (прилагается).</w:t>
      </w:r>
    </w:p>
    <w:p>
      <w:pPr>
        <w:pStyle w:val="Normal"/>
        <w:widowControl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Настоящее Решение вступает в силу со дня его официального обнародования на информационном стенде, расположенном по адресу: Калужская область, Ферзиковский район, д. Красный Городок, ул. Коммунаров д.2В и на сайте администрации сельского поселения «Деревня Красный Городок».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расный Городок»                                                               И.А. Худяков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76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240" w:after="0"/>
              <w:ind w:firstLine="851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ind w:firstLine="851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</w:t>
            </w:r>
          </w:p>
          <w:p>
            <w:pPr>
              <w:pStyle w:val="Normal"/>
              <w:widowControl/>
              <w:autoSpaceDE w:val="true"/>
              <w:ind w:firstLine="851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 Решению Сельской Думы сельского поселения</w:t>
            </w:r>
          </w:p>
          <w:p>
            <w:pPr>
              <w:pStyle w:val="Normal"/>
              <w:widowControl/>
              <w:autoSpaceDE w:val="true"/>
              <w:ind w:firstLine="851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Деревня Красный Городок» </w:t>
            </w:r>
          </w:p>
          <w:p>
            <w:pPr>
              <w:pStyle w:val="Normal"/>
              <w:widowControl/>
              <w:autoSpaceDE w:val="true"/>
              <w:ind w:firstLine="851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19 июня 2018  №88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 w:before="200" w:after="0"/>
        <w:ind w:firstLine="851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ПОРЯДКЕ ОРГАНИЗАЦИИ И ПРОВЕДЕНИЯ 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ЕСТВЕННЫХ ОБСУЖДЕНИЙ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СЕЛЬСКОМ ПОСЕЛЕНИИ «ДЕРЕВНЯ КРАСНЫЙ ГОРОДОК»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стоящее Положение разработано в соответствии с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Конституцией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, Федеральным 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от 06.10.2003 №131-ФЗ «Об общих принципах организации местного самоуправления в Российской Федерации», Градостроительным кодексом Российской Федерации, 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Уставом</w:t>
        </w:r>
      </w:hyperlink>
      <w:r>
        <w:rPr>
          <w:rFonts w:eastAsia="Calibri"/>
          <w:sz w:val="26"/>
          <w:szCs w:val="26"/>
          <w:lang w:eastAsia="en-US"/>
        </w:rPr>
        <w:t xml:space="preserve"> сельского поселения «Деревня Красный Городок», направлено на реализацию права граждан на осуществление местного самоуправления в сельском поселении «Деревня Красный Городок».</w:t>
      </w:r>
    </w:p>
    <w:p>
      <w:pPr>
        <w:pStyle w:val="Normal"/>
        <w:widowControl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Настоящее Положение определяет организацию и проведение общественных обсуждений на территории сельского поселения «Деревня Красный Городок»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270" w:before="0" w:after="20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ие положения</w:t>
      </w:r>
    </w:p>
    <w:p>
      <w:pPr>
        <w:pStyle w:val="Normal"/>
        <w:widowControl/>
        <w:shd w:fill="FFFFFF" w:val="clear"/>
        <w:autoSpaceDE w:val="true"/>
        <w:spacing w:lineRule="atLeast" w:line="2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1. Под общественными обсуждениями в настоящем Положении понимается </w:t>
      </w:r>
      <w:r>
        <w:rPr>
          <w:color w:val="000000"/>
          <w:sz w:val="26"/>
          <w:szCs w:val="26"/>
        </w:rPr>
        <w:t>используемое в целях общественного контроля публичное обсуждение общественно значимых вопросов, а также проектов решений органов государственной власти, органов местного самоуправления, 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, с обязательным участием в таком обсуждении уполномоченных лиц указанных органов и организаций, представителей граждан и общественных объединений, интересы которых затрагиваются соответствующим решением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На общественные обсуждения могут выноситься  п</w:t>
      </w:r>
      <w:r>
        <w:rPr>
          <w:rFonts w:eastAsia="Calibri"/>
          <w:sz w:val="26"/>
          <w:szCs w:val="26"/>
          <w:lang w:eastAsia="en-US"/>
        </w:rPr>
        <w:t>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бщественные обсуждения могут выноситься иные вопросы в соответствии с действующим законодательством.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276" w:before="0" w:after="200"/>
        <w:ind w:left="0" w:firstLine="851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шения, принятые на общественных обсуждениях, носят рекомендательный характер и учитываются Сельской Думой сельского поселения «Деревня Красный Городок», Главой сельского поселения «Деревня Красный Городок» при принятии соответствующих муниципальных правовых актов. 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0" w:firstLine="851"/>
        <w:jc w:val="center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sz w:val="26"/>
          <w:szCs w:val="26"/>
        </w:rPr>
        <w:t>Порядок назначения общественных обсуждений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1. Общественные обсуждения проводятся по инициативе населения сельского поселения «Деревня Красный Городок», Сельской Думы сельского поселения «Деревня Красный Городок», Главы сельского поселения «Деревня Красный Городок».</w:t>
      </w:r>
    </w:p>
    <w:p>
      <w:pPr>
        <w:pStyle w:val="Normal"/>
        <w:widowControl/>
        <w:spacing w:before="260" w:after="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. Общественные обсуждения, проводимые по инициативе населения или Сельской Думы сельского поселения «Деревня Красный Городок», назначаются Сельской Думой сельского поселения «Деревня Красный Городок», а по инициативе Главы сельского поселения «Деревня Красный Городок» - Главой сельского поселения «Деревня Красный Городок». </w:t>
      </w:r>
    </w:p>
    <w:p>
      <w:pPr>
        <w:pStyle w:val="Normal"/>
        <w:widowControl/>
        <w:spacing w:before="260" w:after="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3. Общественные обсуждения по инициативе  населения сельского поселения «Деревня Красный Городок» могут проводиться по проектам муниципальных правовых актов, вносимых населением в порядке реализации правотворческой инициативы. Инициатива населения сельского поселения «Деревня Красный Городок» по проведению общественных обсуждений оформляется в виде обращения, адресованного Сельской Думе сельского поселения «Деревня Красный Городок» и подписанного не менее чем 100 жителями  сельского поселения «Деревня Красный Городок», обладающими активным  избирательным правом (с указанием года рождения и адреса места жительства каждого подписавшегося). В обращении указываются также фамилии представителей инициативной группы, отвечающих за реализацию инициативы.</w:t>
      </w:r>
    </w:p>
    <w:p>
      <w:pPr>
        <w:pStyle w:val="Normal"/>
        <w:widowControl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Сельская Дума сельского поселения «Деревня Красный Городок» рассматривает указанное обращение в двухнедельный срок с момента его поступления и по результатам рассмотрения указанного обращения принимает решение о назначении общественных обсуждений. В назначении общественных обсуждений по инициативе населения может быть отказано только в случае нарушения инициаторами требований действующего законодательства и настоящего Положения.</w:t>
      </w:r>
    </w:p>
    <w:p>
      <w:pPr>
        <w:pStyle w:val="Normal"/>
        <w:widowControl/>
        <w:spacing w:before="260" w:after="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4. Назначение общественных обсуждений по инициативе Сельской Думы сельского поселения «Деревня Красный Городок» оформляется решением Сельской Думы сельского поселения «Деревня Красный Городок», принятого в соответствии с её Регламентом. </w:t>
      </w:r>
    </w:p>
    <w:p>
      <w:pPr>
        <w:pStyle w:val="Normal"/>
        <w:widowControl/>
        <w:spacing w:before="260" w:after="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5. Назначение общественных обсуждений по инициативе Главы сельского поселения «Деревня Красный Городок» оформляется постановлением Главы сельского поселения «Деревня Красный Городок».</w:t>
      </w:r>
    </w:p>
    <w:p>
      <w:pPr>
        <w:pStyle w:val="Normal"/>
        <w:widowControl/>
        <w:spacing w:before="260" w:after="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6. Муниципальный правовой акт о назначении общественных обсуждений должен быть принят не позднее чем за 20 дней до дня рассмотрения соответствующим органом или должностным лицом проекта муниципального правового акта сельского поселения «Деревня Красный Городок». </w:t>
      </w:r>
    </w:p>
    <w:p>
      <w:pPr>
        <w:pStyle w:val="Normal"/>
        <w:widowControl/>
        <w:spacing w:before="260" w:after="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7. Муниципальный правовой акт о назначении общественных обсуждений должен содержать информацию о времени и месте проведения общественных обсуждений.</w:t>
      </w:r>
    </w:p>
    <w:p>
      <w:pPr>
        <w:pStyle w:val="Normal"/>
        <w:widowControl/>
        <w:spacing w:before="260" w:after="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8. Муниципальный правовой акт о назначении общественных обсуждений и проект соответствующего муниципального правового акта, выносимого на общественные обсуждения, подлежат официальному опубликованию в газете муниципального района «Ферзиковский район» «Ферзиковские вести» и на официальном сайте сельского поселения «Деревня Красный Городок»  в сети Интернет не позднее чем через 3 дня после принятия муниципального правового акта о назначении общественных обсуждений, но не позднее чем за 7 дней до дня проведения общественных обсуждений.</w:t>
      </w:r>
    </w:p>
    <w:p>
      <w:pPr>
        <w:pStyle w:val="Normal"/>
        <w:widowControl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ественные обсуждения проводятся не позднее чем за 7 дней до дня рассмотрения проекта соответствующего муниципального правового акта, выносимого на общественные обсуждения.</w:t>
      </w:r>
    </w:p>
    <w:p>
      <w:pPr>
        <w:pStyle w:val="Normal"/>
        <w:widowControl/>
        <w:spacing w:before="260" w:after="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9. Инициатором проведения общественных обсуждений должна быть обеспечена возможность ознакомления жителей сельского поселения «Деревня Красный Городок» с проектом муниципального правового акта, выносимого на общественные обсуждения. </w:t>
      </w:r>
    </w:p>
    <w:p>
      <w:pPr>
        <w:pStyle w:val="Normal"/>
        <w:widowControl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 Подготовка, проведение и установление результатов общественных обсуждений осуществляются на основании принципов открытости, гласности, добровольности, независимости экспертов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270" w:before="200" w:after="200"/>
        <w:contextualSpacing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обенности подготовки и проведения общественных обсуждений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spacing w:lineRule="atLeast" w:line="270" w:before="0" w:after="20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никами общественных обсуждений: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2)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или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spacing w:lineRule="atLeast" w:line="270" w:before="0" w:after="20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Процедура проведения </w:t>
      </w:r>
      <w:r>
        <w:rPr>
          <w:bCs/>
          <w:color w:val="000000"/>
          <w:sz w:val="26"/>
          <w:szCs w:val="26"/>
        </w:rPr>
        <w:t>общественных обсуждений</w:t>
      </w:r>
      <w:r>
        <w:rPr>
          <w:color w:val="000000"/>
          <w:sz w:val="26"/>
          <w:szCs w:val="26"/>
        </w:rPr>
        <w:t> состоит из следующих этапов: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повещение о начале общественных обсуждений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размещение проекта, подлежащего рассмотрению на общественных обсуждениях, и информационных материалов к нему подлежат официальному опубликованию в газете муниципального района «Ферзиковский район» «Ферзиковские вести» и на официальном сайте </w:t>
      </w:r>
      <w:r>
        <w:rPr>
          <w:rFonts w:eastAsia="Calibri"/>
          <w:sz w:val="26"/>
          <w:szCs w:val="26"/>
          <w:lang w:eastAsia="en-US"/>
        </w:rPr>
        <w:t>сельского поселения «Деревня Красный Городок»</w:t>
      </w:r>
      <w:r>
        <w:rPr>
          <w:color w:val="000000"/>
          <w:sz w:val="26"/>
          <w:szCs w:val="26"/>
        </w:rPr>
        <w:t xml:space="preserve">  и открытие экспозиции или экспозиций такого проекта; 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подготовка и оформление протокола общественных обсуждений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Оповещение о начале общественных обсуждений должно содержать: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нформацию о проекте, подлежащем рассмотрению на общественных обсуждениях, и перечень информационных материалов к такому проекту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2) информацию о порядке и сроках проведения общественных обсуждений, по проекту, подлежащему рассмотрению на общественных обсуждениях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3) информацию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экспозиции или экспозиций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информацию о порядке, сроке и форме внесения участниками общественных обсуждений, предложений и замечаний, касающихся проекта, подлежащего рассмотрению на общественных обсуждениях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информацию об официальном сайте, на котором будут размещены проект, подлежащий рассмотрению на общественных обсуждениях, и информационные материалы к нему, 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Оповещение о начале общественных обсуждений: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1) не позднее чем за 7 дней до дня размещения на официальном сайте проекта, подлежащего рассмотрению на общественных обсуждениях подлежит опубликованию в порядке, установленном для официального опубликования муниципальных правовых актов, иной официальной информации, а также в случае, если это предусмотрено муниципальными правовыми актами, в иных средствах массовой информации;</w:t>
      </w:r>
    </w:p>
    <w:p>
      <w:pPr>
        <w:pStyle w:val="Normal"/>
        <w:widowControl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2) распространяется на информационных стендах, </w:t>
      </w:r>
      <w:r>
        <w:rPr>
          <w:rFonts w:eastAsia="Calibri"/>
          <w:sz w:val="26"/>
          <w:szCs w:val="26"/>
          <w:lang w:eastAsia="en-US"/>
        </w:rPr>
        <w:t xml:space="preserve">оборудованных около здания уполномоченного на проведение общественных обсуждений или публичных слушаний органа местного самоуправления, </w:t>
      </w:r>
      <w:r>
        <w:rPr>
          <w:color w:val="000000"/>
          <w:sz w:val="26"/>
          <w:szCs w:val="26"/>
        </w:rPr>
        <w:t>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2 пункта 3.1 настоящего Положения (далее - территория, в пределах которой проводятся общественные обсуждения или общественные обсуждения), иными способами, обеспечивающими доступ участников общественных обсуждений к указанной информации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 xml:space="preserve">3.5. В течение всего периода размещения проекта, подлежащего рассмотрению на общественных обсуждениях, и информационных материалов к нему проводятся экспозиция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 или консультирование посетителей экспозиции осуществляется специалистами администрации (исполнительно-распорядительного органа) </w:t>
      </w:r>
      <w:r>
        <w:rPr>
          <w:rFonts w:eastAsia="Calibri"/>
          <w:sz w:val="26"/>
          <w:szCs w:val="26"/>
          <w:lang w:eastAsia="en-US"/>
        </w:rPr>
        <w:t>сельского поселения «Деревня Красный Городок»</w:t>
      </w:r>
      <w:r>
        <w:rPr>
          <w:color w:val="000000"/>
          <w:sz w:val="26"/>
          <w:szCs w:val="26"/>
        </w:rPr>
        <w:t xml:space="preserve"> и (или) разработчика проекта, подлежащего рассмотрению на общественных обсуждениях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В период размещения проекта, подлежащего рассмотрению на общественных обсуждениях, и информационных материалов к нему и проведения экспозиции или экспозиций такого проекта участники общественных обсуждений, прошедшие в соответствии с пунктом 3.8. настоящего Положения идентификацию, имеют право вносить предложения и замечания, касающиеся такого проекта: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осредством официального сайта или информационных систем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 письменной форме в адрес организатора общественных обсуждений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  Предложения и замечания, внесенные в соответствии с пунктом 3.6. настоящего Положения, подлежат регистрации, а также обязательному рассмотрению организатором общественных обсуждений, за исключением случая, предусмотренного пунктом 3.11. настоящего Положения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8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9. Не требуется представление указанных в пункте 3.8. настоящего Положения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сведений, указанных в пункте 3.8. настоящего Положения, может использоваться единая система идентификации и аутентификации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/>
      </w:pPr>
      <w:r>
        <w:rPr>
          <w:color w:val="000000"/>
          <w:sz w:val="26"/>
          <w:szCs w:val="26"/>
        </w:rPr>
        <w:t xml:space="preserve">3.10. Обработка персональных данных участников общественных обсуждений осуществляется с учетом требований, установленных </w:t>
      </w:r>
      <w:r>
        <w:rPr>
          <w:sz w:val="26"/>
          <w:szCs w:val="26"/>
        </w:rPr>
        <w:t>Федеральным 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> от 27 июля 2006 года №152-ФЗ «О персональных данных»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1. Предложения и замечания, внесенные в соответствии с пунктом 3.6. настоящего Положения,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2. Организатором общественных обсуждений обеспечивается равный доступ к проекту, подлежащему рассмотрению на общественных обсуждениях, всех участников общественных обсуждений (в том числе путем предоставления при проведении общественных обсуждений доступа к официальному сайту, информационным системам в многофункциональных центрах предоставления государственных и муниципальных услуг и (или) органов местного самоуправления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3. Официальный сайт и (или) информационные системы должны обеспечивать возможность: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оверки участниками общественных обсуждений полноты и достоверности отражения на официальном сайте и (или) в информационных системах внесенных ими предложений и замечаний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4. Организатор общественных обсуждений подготавливает и оформляет протокол общественных обсуждений, в котором указываются: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ата оформления протокола общественных обсуждений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информация об организаторе общественных обсуждений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информация, содержащаяся в опубликованном оповещении о начале общественных обсуждений, дата и источник его опубликования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информация о сроке, в течение которого принимались предложения и замечания участников общественных обсуждений, о территории, в пределах которой проводятся общественные обсуждения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все предложения и замечания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5. К протоколу общественных обсуждений прилагается перечень принявших участие в рассмотрении проекта участников общественных обсуждений, включающий в себя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6. Участник общественных обсуждений, который внес предложения и замечания, касающиеся проекта, рассмотренного на общественных обсуждениях, имеет право получить выписку из протокола общественных обсуждений, содержащую внесенные этим участником предложения и замечания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7. Срок проведения общественных обсуждений по проектам правил благоустройства территорий со дня опубликования оповещения о начале общественных обсуждений до дня опубликования заключения о результатах общественных обсужде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трех месяцев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ind w:left="851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зультаты общественных обсуждений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На основании протокола общественных обсуждений организатор общественных обсуждений осуществляет подготовку заключения о результатах общественных обсуждений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В заключении о результатах общественных обсуждений должны быть указаны: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ата оформления заключения о результатах общественных обсуждений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аименование проекта, рассмотренного на общественных обсуждениях, сведения о количестве участников общественных обсуждений, которые приняли участие в общественных обсуждениях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еквизиты протокола общественных обсуждений, на основании которого подготовлено заключение о результатах общественных обсуждений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содержание внесенных предложений и замечаний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Заключение о результатах общественных обсужде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625" w:right="915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441" w:hanging="15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1" w:hanging="15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1" w:hanging="15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1" w:hanging="15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41" w:hanging="15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1" w:hanging="15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4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left="142" w:firstLine="567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B05099FE904F2020F0A9E882F042AB223DE6B8D3CF653B59A0980D432BC9FC7FFA2C10431F9F2FDi5R1L" TargetMode="External"/><Relationship Id="rId4" Type="http://schemas.openxmlformats.org/officeDocument/2006/relationships/hyperlink" Target="consultantplus://offline/ref=4B05099FE904F2020F0A8085396874BC26DD3C893FF451EAC256DB8965B59590B8ED984675F4F0FF54B9E6i6R9L" TargetMode="External"/><Relationship Id="rId5" Type="http://schemas.openxmlformats.org/officeDocument/2006/relationships/hyperlink" Target="consultantplus://offline/ref=AE703496D13659241DA83660706084219D3E2F400DE5ADB5F3D41AlFZ4I" TargetMode="External"/><Relationship Id="rId6" Type="http://schemas.openxmlformats.org/officeDocument/2006/relationships/hyperlink" Target="consultantplus://offline/ref=AE703496D13659241DA83660706084219D3E214C04B2FAB7A28114F179l2ZFI" TargetMode="External"/><Relationship Id="rId7" Type="http://schemas.openxmlformats.org/officeDocument/2006/relationships/hyperlink" Target="consultantplus://offline/ref=AE703496D13659241DA8286D660CDA2F983D764807B3F0E1F7D612A6267F303891l7ZFI" TargetMode="External"/><Relationship Id="rId8" Type="http://schemas.openxmlformats.org/officeDocument/2006/relationships/hyperlink" Target="consultantplus://offline/ref=0EC7C581D1A67474618E60313F7BB525B7DB48ED8CBAB5ACE1969FEEFExAjE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28:00Z</dcterms:created>
  <dc:creator>user1</dc:creator>
  <dc:description/>
  <cp:keywords/>
  <dc:language>en-US</dc:language>
  <cp:lastModifiedBy>user</cp:lastModifiedBy>
  <cp:lastPrinted>2018-07-09T14:52:00Z</cp:lastPrinted>
  <dcterms:modified xsi:type="dcterms:W3CDTF">2018-07-09T11:52:00Z</dcterms:modified>
  <cp:revision>15</cp:revision>
  <dc:subject/>
  <dc:title> </dc:title>
</cp:coreProperties>
</file>