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8572755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ind w:left="0" w:right="-284" w:hanging="0"/>
        <w:rPr/>
      </w:pPr>
      <w:r>
        <w:rPr/>
        <w:t>Сельская Дума</w:t>
      </w:r>
    </w:p>
    <w:p>
      <w:pPr>
        <w:pStyle w:val="Style15"/>
        <w:ind w:left="0" w:right="-284" w:hanging="0"/>
        <w:rPr/>
      </w:pPr>
      <w:r>
        <w:rPr/>
        <w:t xml:space="preserve">сельского поселения «Деревня Красный Городок» </w:t>
      </w:r>
    </w:p>
    <w:p>
      <w:pPr>
        <w:pStyle w:val="Style15"/>
        <w:ind w:left="0" w:right="-284" w:hanging="0"/>
        <w:rPr/>
      </w:pPr>
      <w:r>
        <w:rPr/>
        <w:t>Ферзиковского района  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15  декабря  2017 года                                            </w:t>
      </w:r>
      <w:r>
        <w:rPr>
          <w:b/>
          <w:sz w:val="22"/>
        </w:rPr>
        <w:t>№  68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д. Красный городок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</w:t>
      </w:r>
      <w:r>
        <w:rPr>
          <w:b/>
          <w:sz w:val="26"/>
          <w:szCs w:val="26"/>
        </w:rPr>
        <w:t>Деревня Красный Городок</w:t>
      </w:r>
      <w:r>
        <w:rPr>
          <w:b/>
        </w:rPr>
        <w:t>» на 2018 год  и  на  плановый период 2019 и 2020 годы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Красный городок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18 год и на плановый период 2019 и 2020 годы, назначенных Решением Сельской Думы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от 27 ноября 2017 года №  66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18 год и на плановый период 2019 и 2020 годы от 11 декабря 2017 года), Сельская Дума сельского поселения 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Красный Городок» </w:t>
      </w:r>
      <w:r>
        <w:rPr>
          <w:sz w:val="26"/>
        </w:rPr>
        <w:t>на 2018 год и на плановый период 2019 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18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Красный Городок» в сумме  4 475 403,00рублей, в том числе объем безвозмездных  поступлений в сумме 2 416 403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Красный Городок»  в сумме 4 475 403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8 год  в сумме 2 329 000,00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19 год и  2020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Красный Городок»  на 2019 год в сумме 4 746 253,00 рублей, в том числе безвозмездные поступления 2 417 253,00 рублей, и на 2020 год в сумме 4 749 165,00 рублей, в том числе безвозмездных поступлений в сумме 2 420 16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Красный Городок»  на 2019 год в сумме 4 746 253,00 рублей и на 2020 год в сумме 4 749 165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 (на 2019 год в сумме 30 000,00 рублей и на 2020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2 329 0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0 год  в сумме   2 329 000,00  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.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Красный городок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Красный Городок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Красный Городок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Красный городок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Красный городок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8 год согласно приложению № 4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19 и 2020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Деревня Красный городок»  из  бюджета муниципального района «Ферзиковский район»  на 2018 год и на плановый период 2019 и 2020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Красный Городок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Красный Городок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8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на плановый период 2019 и 2020 годы</w:t>
      </w:r>
      <w:r>
        <w:rPr>
          <w:sz w:val="26"/>
          <w:szCs w:val="26"/>
        </w:rPr>
        <w:t xml:space="preserve">  согласно приложению  № 7 к  настоящему Решению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2.  Утвердить в составе ведомственной структуры  расходов бюджета  сельского  поселения  «Деревня Красный Городок»:  перечень главных распорядителей средств бюджета  сельского  поселения  «Деревня Красный Городок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Красный Городок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согласно приложению  № 6 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 Утвердить  распределение бюджетных ассигнований бюджета сельского поселения «Деревня Красный Городок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согласно приложению № 8 и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5.4.  Утвердить  распределение бюджетных ассигнований бюджета сельского поселения «Деревня Красный Городок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18 год и на плановый период 2019 и 2020 годы</w:t>
      </w:r>
      <w:r>
        <w:rPr>
          <w:sz w:val="26"/>
          <w:szCs w:val="26"/>
        </w:rPr>
        <w:t xml:space="preserve">  согласно приложению   № 10 и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Деревня Красный городок», бюджету муниципального района «Ферзиковский район» на 2018 год и на плановый период 2019 и 2020 годы согласно приложению № 13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Красный Городок»: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6.1. Установить с 1 января 2018 года с учетом 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и муниципальным должностям муниципальной службы на уровне, сложившемся на 01 января 2018 года в размере 4 проц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b/>
          <w:szCs w:val="26"/>
        </w:rPr>
        <w:t xml:space="preserve">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Красный Городок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Красный Городок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8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И.А. Худяк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8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8-01-25T12:09:00Z</dcterms:modified>
  <cp:revision>13</cp:revision>
  <dc:subject/>
  <dc:title>                                                                    РЕШЕНИЕ</dc:title>
</cp:coreProperties>
</file>