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6" w:hanging="0"/>
        <w:rPr/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rPr/>
      </w:pPr>
      <w:r>
        <w:rPr/>
      </w:r>
    </w:p>
    <w:p>
      <w:pPr>
        <w:pStyle w:val="Style15"/>
        <w:ind w:left="0" w:right="-6" w:hanging="0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5"/>
        <w:ind w:left="0" w:right="-6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Красный Городо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 Калужской области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6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31 мая</w:t>
      </w:r>
      <w:r>
        <w:rPr>
          <w:b/>
          <w:sz w:val="26"/>
          <w:szCs w:val="26"/>
        </w:rPr>
        <w:t xml:space="preserve"> 2017 года                                                           № 50</w:t>
      </w:r>
    </w:p>
    <w:p>
      <w:pPr>
        <w:pStyle w:val="Normal"/>
        <w:shd w:fill="FFFFFF" w:val="clear"/>
        <w:spacing w:before="302" w:after="0"/>
        <w:ind w:right="-6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д. Красный Городок</w:t>
      </w:r>
    </w:p>
    <w:p>
      <w:pPr>
        <w:pStyle w:val="BodyText2"/>
        <w:ind w:left="0" w:right="5386" w:hanging="0"/>
        <w:jc w:val="both"/>
        <w:rPr>
          <w:b w:val="false"/>
          <w:b w:val="false"/>
          <w:bCs/>
          <w:spacing w:val="-1"/>
          <w:sz w:val="24"/>
          <w:szCs w:val="26"/>
        </w:rPr>
      </w:pPr>
      <w:r>
        <w:rPr>
          <w:b w:val="false"/>
          <w:bCs/>
          <w:spacing w:val="-1"/>
          <w:sz w:val="24"/>
          <w:szCs w:val="26"/>
        </w:rPr>
      </w:r>
    </w:p>
    <w:p>
      <w:pPr>
        <w:pStyle w:val="BodyText2"/>
        <w:tabs>
          <w:tab w:val="clear" w:pos="708"/>
          <w:tab w:val="left" w:pos="5103" w:leader="none"/>
        </w:tabs>
        <w:ind w:left="540" w:right="4213" w:hanging="0"/>
        <w:jc w:val="both"/>
        <w:rPr>
          <w:szCs w:val="26"/>
        </w:rPr>
      </w:pPr>
      <w:r>
        <w:rPr>
          <w:szCs w:val="26"/>
        </w:rPr>
        <w:t>О помощнике депутата Сельской Думы сельского поселения «Деревня Красный Городок»</w:t>
      </w:r>
    </w:p>
    <w:p>
      <w:pPr>
        <w:pStyle w:val="ConsPlusTitle"/>
        <w:ind w:left="540" w:hanging="0"/>
        <w:jc w:val="center"/>
        <w:rPr>
          <w:szCs w:val="26"/>
        </w:rPr>
      </w:pPr>
      <w:r>
        <w:rPr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ёй 4 Закона Калужской области от 09 марта 2010 года № 648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и в Калужской области», статьей № 28 Устава администрации сельского поселения «Деревня Красный Городок», Сельская Дума сельского поселения «Деревня Красный Городок»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мощнике депутата Сельской Думы сельского поселения «Деревня Красный Городок»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Настоящее Решение обнародовать на стенде информации в здании администрации сельского поселения и на официальном сайте администрации СП «Деревня Красный Городок».</w:t>
      </w:r>
    </w:p>
    <w:p>
      <w:pPr>
        <w:pStyle w:val="ConsPlusNormal"/>
        <w:ind w:left="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Красный Городок»                                                          И.А. Худяков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ельской Думы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Красный Городок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 мая 2017 года № 50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ОМОЩНИКЕ ДЕПУТАТА СЕЛЬСКОЙ ДУ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«ДЕРЕВНЯ КРАСНЫЙ ГОРОДОК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устанавливает число помощников депутата Сельской Думы сельского поселения «Деревня Красный Городок» (далее депутат), порядок и условия осуществления деятельности помощника депутата, его права и обязанности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 для получения организационно-технической, правовой и другой помощи при осуществлении своих полномочий вправе иметь до трех помощников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и депутата осуществляют свою деятельность на общественных началах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помощников депутатов оформляется распоряжением Главы сельского поселения «Деревня Красный Городок» на основании заявлений депутатов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депутата назначается на срок, указанный в заявлении депутата, который не может превышать срока полномочий этого депутата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у депутата выдается удостоверение, образец и описание которого прилагаются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о деятельностью помощников депутата осуществляется непосредственно самим депутатом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 несет ответственность за действия своих помощников и вправе в любое время заменить их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депутата обязан: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ить аналитический, справочно-информационный и иной материал, необходимый для осуществления депутатской деятельности;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ывать помощь депутату в подготовке его отчетов и встреч с избирателями;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гать в организации приема граждан по личным вопросам, выполнять поручения депутата, возникшие в связи с обращениями граждан, в том числе требующие встреч с должностными лицами государственных органов, органов местного самоуправления, организаций и общественных объединений;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другие поручения депутата, связанные с его депутатской деятельностью.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ник депутата имеет право:</w:t>
      </w:r>
    </w:p>
    <w:p>
      <w:pPr>
        <w:pStyle w:val="ConsPlus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ь консультации по правовым и иным вопросам, связанным с осуществлением деятельности депутата;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по поручению депутата необходимые информационные и справочные материалы от государственных органов и органов местного самоуправления и должностных лиц местного самоуправления по вопросам, связанным с осуществлением деятельности депутата;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утствовать по поручению депутата на совещаниях, проводимых органами местного самоуправления, общественными организациями и их руководителями и другими работниками, организаций по вопросам, связанным с деятельностью депутата;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адресованные депутату почтовые и телеграфные отправления;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ть по поручению депутата объявления и другую информацию.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1. Освобождение от обязанностей помощника депутата производится распоряжением Главы сельского поселения «Деревня Красный Городок»: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 основании заявления депутата;</w:t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личному заявлению помощника депутата;</w:t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рекращением полномочий депутата.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.    В случае освобождения от обязанностей помощник депутата обязан сдать удостоверение депутату, помощником которого он является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ложению о помощнике депутата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й Думы сельского поселения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Красный Городок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ПИСАНИЕ И ОБРАЗЕЦ УДОСТОВЕРЕНИЯ ПОМОЩНИКА ДЕПУТАТА СЕЛЬСКОЙ ДУМЫ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КРАСНЫЙ ГОРОДОК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ланк служебного удостоверения помощника депутата Сельской Думы сельского поселения «Деревня Красный Городок» (далее - удостоверение) изготавливается в виде книжки в твердой обложке синего цвета в развернутом виде размером 60 х 160 мм.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ложке тиснением золотого цвета выполнено изображение герба МР «Ферзиковский район» и ниже в две строки надпись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УДОСТОВЕРЕНИЕ ПОМОЩНИКА ДЕПУТАТА»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ConsPlusNormal"/>
        <w:pBdr>
          <w:bottom w:val="single" w:sz="12" w:space="2" w:color="000000"/>
        </w:pBdr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 на левой внутренней стороне  удостоверения:</w:t>
      </w:r>
    </w:p>
    <w:p>
      <w:pPr>
        <w:pStyle w:val="ConsPlusNormal"/>
        <w:pBdr>
          <w:bottom w:val="single" w:sz="12" w:space="2" w:color="000000"/>
        </w:pBdr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ерхнем левом углу чистое поле для цветной фотографии владельца удостоверения, выполненной в анфас без головного убора размером 30х40 мм;</w:t>
      </w:r>
    </w:p>
    <w:p>
      <w:pPr>
        <w:pStyle w:val="ConsPlusNormal"/>
        <w:pBdr>
          <w:bottom w:val="single" w:sz="12" w:space="2" w:color="000000"/>
        </w:pBdr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е буквы МП, что означает «место печати»;</w:t>
      </w:r>
    </w:p>
    <w:p>
      <w:pPr>
        <w:pStyle w:val="ConsPlusNormal"/>
        <w:pBdr>
          <w:bottom w:val="single" w:sz="12" w:space="2" w:color="000000"/>
        </w:pBdr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ижней правой стороне в две строки выполнена надпись: «Сельская Дума сельского поселения «Деревня Красный Городок»;</w:t>
      </w:r>
    </w:p>
    <w:p>
      <w:pPr>
        <w:pStyle w:val="ConsPlusNormal"/>
        <w:pBdr>
          <w:bottom w:val="single" w:sz="12" w:space="2" w:color="000000"/>
        </w:pBdr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ижней левой стороне в две строки выполнена надпись: «Действительно до «__» _____ 20___г.»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1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авой внутренней стороне удостоверения: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ерхней  центральной части надпись: «Удостоверение №___»;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е две сплошные линии;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е в три строки надпись: «является на общественных началах помощником депутата СД СП «Деревня Красный Городок»;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е одна сплошная линия;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нижнем правом углу в две строки надпись: «Глава сельского поселения «Деревня Красный Городок»;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е буквы МП, что означает «место печати».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утренние стороны удостоверения изготавливаются на отдельных бланках и могут ламинироваться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ец удостоверения депутата Сельской Думы сельского поселения «Деревня Красный Городок»: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ожка удостоверения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стовер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а депута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ие наклейки удостоверения</w:t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ец надписи на левой внутренней стороне удостовер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ец надписи на правой внутренней стороне удостоверения</w:t>
            </w:r>
          </w:p>
        </w:tc>
      </w:tr>
    </w:tbl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47:00Z</dcterms:created>
  <dc:creator>x</dc:creator>
  <dc:description/>
  <cp:keywords/>
  <dc:language>en-US</dc:language>
  <cp:lastModifiedBy>Красный Городок</cp:lastModifiedBy>
  <cp:lastPrinted>2017-06-06T14:46:00Z</cp:lastPrinted>
  <dcterms:modified xsi:type="dcterms:W3CDTF">2017-06-06T11:48:00Z</dcterms:modified>
  <cp:revision>13</cp:revision>
  <dc:subject/>
  <dc:title>КАЛУЖСКАЯ ОБЛАСТЬ</dc:title>
</cp:coreProperties>
</file>