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6" w:hanging="0"/>
        <w:rPr/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rPr/>
      </w:pPr>
      <w:r>
        <w:rPr/>
      </w:r>
    </w:p>
    <w:p>
      <w:pPr>
        <w:pStyle w:val="Style15"/>
        <w:ind w:left="0" w:right="-6" w:hanging="0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5"/>
        <w:ind w:left="0" w:right="-6"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сельского поселения «Деревня Красный Городок»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25 ноября 2011 </w:t>
      </w:r>
      <w:r>
        <w:rPr>
          <w:b/>
          <w:sz w:val="26"/>
          <w:szCs w:val="26"/>
        </w:rPr>
        <w:t>года                                                           № 46а</w:t>
      </w:r>
    </w:p>
    <w:p>
      <w:pPr>
        <w:pStyle w:val="Normal"/>
        <w:shd w:fill="FFFFFF" w:val="clear"/>
        <w:spacing w:before="302" w:after="0"/>
        <w:ind w:right="-6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д. Красный Городок</w:t>
      </w:r>
    </w:p>
    <w:p>
      <w:pPr>
        <w:pStyle w:val="BodyText2"/>
        <w:ind w:left="0" w:right="5386" w:hanging="0"/>
        <w:jc w:val="both"/>
        <w:rPr>
          <w:b w:val="false"/>
          <w:b w:val="false"/>
          <w:bCs/>
          <w:spacing w:val="-1"/>
          <w:sz w:val="24"/>
          <w:szCs w:val="26"/>
        </w:rPr>
      </w:pPr>
      <w:r>
        <w:rPr>
          <w:b w:val="false"/>
          <w:bCs/>
          <w:spacing w:val="-1"/>
          <w:sz w:val="24"/>
          <w:szCs w:val="26"/>
        </w:rPr>
      </w:r>
    </w:p>
    <w:p>
      <w:pPr>
        <w:pStyle w:val="BodyText2"/>
        <w:tabs>
          <w:tab w:val="clear" w:pos="708"/>
          <w:tab w:val="left" w:pos="5103" w:leader="none"/>
        </w:tabs>
        <w:ind w:left="0" w:right="5364" w:firstLine="840"/>
        <w:jc w:val="both"/>
        <w:rPr>
          <w:szCs w:val="26"/>
        </w:rPr>
      </w:pPr>
      <w:r>
        <w:rPr>
          <w:szCs w:val="26"/>
        </w:rPr>
        <w:t>Об утверждении программы комплексного развития систем коммунальной инфраструктуры на территории сельского поселения «Деревня Красный Городок»</w:t>
      </w:r>
    </w:p>
    <w:p>
      <w:pPr>
        <w:pStyle w:val="ConsPlusTitle"/>
        <w:ind w:firstLine="840"/>
        <w:jc w:val="center"/>
        <w:rPr>
          <w:szCs w:val="26"/>
        </w:rPr>
      </w:pPr>
      <w:r>
        <w:rPr>
          <w:szCs w:val="26"/>
        </w:rPr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программы «Развитие систем коммунальной инфраструктуры» сельского поселения «Деревня Красный Городок», в целях комплексного решения проблем развития коммунальной инфраструктуры и улучшения качества предоставления коммунальных услуг потребителю, в соответствии с Федеральным законом от 30 декабря 2004 года № 210 – ФЗ «Об основах регулирования тарифов организации коммунального комплекса», Сельская Дума сельского поселения «Деревня Красный Городок» </w:t>
      </w:r>
      <w:r>
        <w:rPr>
          <w:rFonts w:cs="Times New Roman" w:ascii="Times New Roman" w:hAnsi="Times New Roman"/>
          <w:b/>
          <w:sz w:val="26"/>
          <w:szCs w:val="26"/>
        </w:rPr>
        <w:t>РЕШИЛ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комплексного развития систем коммунальной инфраструктуры сельского поселения «Деревня Красный Городок»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публикования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                                                                               В.А. Дебров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bookmarkStart w:id="0" w:name="_1465828374"/>
      <w:bookmarkEnd w:id="0"/>
      <w:r>
        <w:rPr/>
        <w:object w:dxaOrig="9921" w:dyaOrig="144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05pt;height:724.4pt" filled="f" o:ole="">
            <v:imagedata r:id="rId4" o:title=""/>
          </v:shape>
          <o:OLEObject Type="Embed" ProgID="Word.Document.12" ShapeID="ole_rId3" DrawAspect="Content" ObjectID="_1258519913" r:id="rId3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 Паспорт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ое развитие систем коммунальной инфраструктуры сельского поселения «Деревня Красный Городок» до 2021 года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и затрат по комплексному развитию систем коммунальной инфраструктуры (в ценах 2011года)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«Комплексное развитие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»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Красный Городок» до 2021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аименование Программы: Программа «Комплексное развитие систем коммунальной инфраструктуры сельского поселения  «Деревня Красный Городок» до 2021 го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ание для разработ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30 декабря 2004 года № 210-ФЗ «Об основах регулирования тарифов организаций коммунального комплекс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от 06 октября 2003г №131-ФЗ «Об общих принципах организации местного самоуправления в Российской Федерации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достроительный кодекс Российской Федер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3. Инициатор постановки пробле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Ферзиковский район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4 Заказчик Программы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Красный Городок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5. Разработчик Програм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Красный Городок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6. Состояние пробле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ельском поселении  «Деревня Красный Городок»</w:t>
      </w:r>
    </w:p>
    <w:p>
      <w:pPr>
        <w:pStyle w:val="Normal"/>
        <w:jc w:val="both"/>
        <w:rPr/>
      </w:pPr>
      <w:r>
        <w:rPr>
          <w:sz w:val="28"/>
          <w:szCs w:val="28"/>
        </w:rPr>
        <w:t>не урегулированы вопросы взимания платы за подключение объектов капитального строительства к сетям инженерно-технического обеспечения либо компенсации предприятиям коммунального комплекса затрат, понесенных ими на строительство (реконструкцию) сетей инженерно-технического обеспечения для обеспечения потребностей строящихся объектов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баланса интересов потребителей услуг организаций коммунального комплекса и интересов самих организаций коммунального комплекса; для обеспечения  доступности этих услуг для потребителей, а также для обеспечения эффективного функционирования организаций коммунального комплекса Федеральным законом от 30 декабря 2004 года № 210-ФЗ «Об основах регулирования тарифов организаций коммунального комплекса» предполагается ввод механизма платы за подключение объектов капитального строительства к сетям инженерно-технического обеспе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ляющей частью реализации механизма взимания платы за подключение к сетям инженерно-технического обеспечения является разработка и утверждение представительным органом муниципального образования «Программы комплексного развития систем коммунальной инфраструктур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Цели и задачи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функционирования и развития систем коммунального комплек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 для развития жилищного сектора и осуществления  комплексного освоения земельных участков под жилищное строительст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надежности  предоставления коммунальных услуг насел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заимного интереса потребителей и организации коммунального комплекса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коммунальной инфраструктуры  для обеспечения  целевых параметров жилищного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на морально устаревшего и  физически изношенного оборуд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ропускной способности с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объемы жилой застройки в намеченных к освоению до 2021г. планировочных районах;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тарифов на коммунальные услуги, размера надбавки к тарифу для потребителей;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виды сетей и объектов инженерно-технического обеспечения, строительство которых планируется ввести в счет оплаты за подключение;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планово-предупредительные мероприятия для ремонта и замены сетей и оборудования на проблемных участках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стоимость строительства указанных объектов по укрупненным показателям.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 Ожидаемые результаты от реализации Программы: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ов инвестиционных программ организаций коммунального комплекса с расчетом финансовых потребностей, определением тарифа за подключение к системам инженерно-технического обеспечения и размера надбавки  к тарифу для потребителей.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лительностью эксплуатации практически все инженерные сети имеют большой износ, поэтому их содержание  требует огромных средств, и как следствие растет себестоимость представляемых услуг. Реализация данной программы  позволит обеспечивать устойчивое снабжение  коммунальными услугами , снизит уровень износа системы, повысит качество и надежность коммунальных услуг при одновременном снижении эксплуатационных затрат оказываемых услуг.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 Сроки реализации программы  -  2011год – 2021 год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0. С целью реализации Программы  комплексного развития  системы коммунальной  инфраструктуры района  планируется привлечь финансовые средства федерального, областного, районного бюджетов, а также собственные средства организаций  коммунального комплекса,  надбавки к тарифам на товары и услуги организаций коммунального комплекса, средства, полученные в качестве  платы за подключение к инженерным сетям.</w:t>
      </w:r>
    </w:p>
    <w:p>
      <w:pPr>
        <w:pStyle w:val="Normal"/>
        <w:tabs>
          <w:tab w:val="clear" w:pos="708"/>
          <w:tab w:val="left" w:pos="905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 за счет средств бюджета определяются после утверждения соответствующих инвестиционных программ и закладываются  при утверждении бюджетов на соответствующи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Комплексное развитие систем коммунальной инфраструктуры сельского поселения «Деревня Красный Городок» до 2021 года» (далее – Программа) разработана во исполнение требований Федерального закона от 30 декабря 2004 года № 210-ФЗ «Об основах регулирования тарифов организаций коммунального комплекса», Градостроительного кодекса Российской Федерации (другие нормативно-правовые документы).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Разработка и утверждение данной Программы необходимы для последующей разработки инвестиционных программ организаций коммунального комплекса с целью определения размера тарифа на подключение к системам коммунального комплекса за единицу заявленной (присоединяемой) нагрузки и определение надбавки к тарифам на товары и услуги  организаций коммунального комплек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являются износ  существующих систем коммунальной инфраструктуры, отсутствие земельных участков, обустроенных коммунальной инфраструктурой, механизмов привлечения   частных инвестиционных и кредитных  ресурсов в строительство коммунальной инфраструктуры, а также  непрозрачные и обременительные для застройщика  условия присоединения  к системам  коммунальной инфраструктуры, и  низкий уровень  инженерного обеспечения  поселения, неспособность большого количества сельского населения  за свой счет улучшить жилищные услов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jc w:val="center"/>
        <w:rPr/>
      </w:pPr>
      <w:r>
        <w:rPr/>
        <w:t>Характеристика жилого фонда на расчетный срок по поселени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026"/>
        <w:gridCol w:w="1738"/>
        <w:gridCol w:w="1830"/>
        <w:gridCol w:w="1583"/>
        <w:gridCol w:w="1081"/>
        <w:gridCol w:w="1350"/>
      </w:tblGrid>
      <w:tr>
        <w:trPr>
          <w:trHeight w:val="132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Населенный пункт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че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жилобеспе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нн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кв. м. пл./чел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фонд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тыс.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170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ующе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р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уществующе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р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ущест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ующе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рок</w:t>
            </w:r>
          </w:p>
        </w:tc>
      </w:tr>
      <w:tr>
        <w:trPr>
          <w:trHeight w:val="48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«Деревня Красный Город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</w:tbl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потребление на расчетный срок территории нового строительства</w:t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620"/>
        <w:gridCol w:w="2340"/>
        <w:gridCol w:w="1516"/>
        <w:gridCol w:w="1080"/>
        <w:gridCol w:w="1544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/>
              <w:t>Наименование М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/>
              <w:t>Жилой фонд нового строитель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/>
              <w:t>Средняя жилая обеспеченность кв.м.\че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/>
              <w:t>Норма водопотребления л\сут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/>
              <w:t>Расходы водопотребления и водоотведения  тыс.  куб.м.\сут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/>
              <w:t>водопотреб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/>
              <w:t>водоотвед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/>
              <w:t>Водопотребление максимально суточное к-1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rPr/>
            </w:pPr>
            <w:r>
              <w:rPr>
                <w:b/>
              </w:rPr>
              <w:t>«Деревня Красный Город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9057" w:leader="none"/>
              </w:tabs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" w:leader="none"/>
          <w:tab w:val="left" w:pos="90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Основные направления  развития инженерной 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7"/>
        <w:gridCol w:w="1363"/>
        <w:gridCol w:w="126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\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Един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Cs w:val="26"/>
              </w:rPr>
              <w:t>Планируемый срок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ланируемая стоимость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</w:t>
            </w:r>
            <w:r>
              <w:rPr>
                <w:szCs w:val="26"/>
              </w:rPr>
              <w:t>водоснаб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троительство уличных водопроводных сетей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д. Красный Городок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ул. Радужная. ул. Лугов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00,0 т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Реконструкция водопроводов д. Красный городок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ул. Новоселов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ул. Садов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both"/>
              <w:rPr>
                <w:szCs w:val="26"/>
              </w:rPr>
            </w:pPr>
            <w:r>
              <w:rPr>
                <w:szCs w:val="26"/>
              </w:rPr>
              <w:t>п.м.</w:t>
            </w:r>
          </w:p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both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00,0 т.р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00,0 т.р.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водоотве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олная реконструкция существующих канализационных сетей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д. Красный Город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п.м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00,0 т.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20:00Z</dcterms:created>
  <dc:creator>user1</dc:creator>
  <dc:description/>
  <cp:keywords/>
  <dc:language>en-US</dc:language>
  <cp:lastModifiedBy>User</cp:lastModifiedBy>
  <cp:lastPrinted>2014-07-02T17:51:00Z</cp:lastPrinted>
  <dcterms:modified xsi:type="dcterms:W3CDTF">2014-07-02T14:53:00Z</dcterms:modified>
  <cp:revision>6</cp:revision>
  <dc:subject/>
  <dc:title/>
</cp:coreProperties>
</file>