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4.75pt" filled="f" o:ole="">
            <v:imagedata r:id="rId3" o:title=""/>
          </v:shape>
          <o:OLEObject Type="Embed" ProgID="" ShapeID="ole_rId2" DrawAspect="Content" ObjectID="_1576374142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</w:t>
      </w:r>
    </w:p>
    <w:p>
      <w:pPr>
        <w:pStyle w:val="Subtitle"/>
        <w:rPr/>
      </w:pPr>
      <w:r>
        <w:rPr/>
        <w:t xml:space="preserve"> </w:t>
      </w:r>
      <w:r>
        <w:rPr/>
        <w:t>«Деревня  Красный Городок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27» апреля 2020 г.                                                                                                   № 14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Красный город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BodyText2"/>
        <w:ind w:right="50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 исполнении бюджета сельского поселения «Деревня  Красный </w:t>
      </w:r>
    </w:p>
    <w:p>
      <w:pPr>
        <w:pStyle w:val="BodyText2"/>
        <w:ind w:right="50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ок» за 2019 год</w:t>
      </w:r>
    </w:p>
    <w:p>
      <w:pPr>
        <w:pStyle w:val="Heading3"/>
        <w:ind w:right="510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об исполнении бюджета  Сельская Дума сельского поселения «Деревня Красный городок»  за 2019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Красный городок»  за 2019 год  по доходам в сумме  5 321 247,58 рублей,  по расходам в сумме  5 504 666,04  рублей, с превышением  расходов  над  доходами  в сумме  183 418,46  рублей  и  источников погашения дефицита на сумме   183 418,46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Красный городок» за 2019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Красный городок»  за 2019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Красный городок»  за 2019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 xml:space="preserve">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Красный Городок»</w:t>
      </w:r>
      <w:r>
        <w:rPr>
          <w:b/>
        </w:rPr>
        <w:t xml:space="preserve"> 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 </w:t>
      </w:r>
      <w:r>
        <w:rPr>
          <w:sz w:val="26"/>
        </w:rPr>
        <w:t>2019 год  по разделам, подразделам классификации расходов бюджет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Красный городок» за 2019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Красный городок»  за 2019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-</w:t>
      </w:r>
    </w:p>
    <w:p>
      <w:pPr>
        <w:pStyle w:val="Normal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ирования  дефицитов бюджетов бюджета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Деревня   Красный городок»                                                               И.А. Худяков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20-05-27T06:03:00Z</dcterms:modified>
  <cp:revision>52</cp:revision>
  <dc:subject/>
  <dc:title>Приложение к постановлению Главы МО «Ферзиковский район» от 16</dc:title>
</cp:coreProperties>
</file>