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«Деревня Красный Городок» «О  бюджете сельского поселения «Деревня Красный Городок»  на 2023 год и на плановый период 2024 - 2025 годов»  от «___»  декабря 2022 года  № ___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Деревня  Красный городок»  на 2023 год  и  на  плановый  период 2024 - 2025 г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284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284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 в  бюджеты  сельских 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continuous"/>
      <w:pgSz w:w="11906" w:h="16838"/>
      <w:pgMar w:left="1588" w:right="737" w:gutter="0" w:header="0" w:top="28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BTA</cp:lastModifiedBy>
  <cp:lastPrinted>2021-02-02T10:39:00Z</cp:lastPrinted>
  <dcterms:modified xsi:type="dcterms:W3CDTF">2022-11-08T10:53:00Z</dcterms:modified>
  <cp:revision>29</cp:revision>
  <dc:subject/>
  <dc:title>  </dc:title>
</cp:coreProperties>
</file>