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исполнительно – 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«Деревня Красный Город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9 октября 2019 года                                                                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. Красный Город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1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Об утверждении муниципальной целевой программы «Поддержка и развитие малого и среднего предпринимательства в сельском поселении «Деревня Красный Городок» на 2019-2021 годы»</w:t>
      </w:r>
    </w:p>
    <w:p>
      <w:pPr>
        <w:pStyle w:val="Normal"/>
        <w:shd w:fill="FFFFFF" w:val="clear"/>
        <w:spacing w:lineRule="auto" w:line="240" w:before="0" w:after="0"/>
        <w:ind w:right="513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, Федеральным законом Российской Федерации от 24.07.2007 № 209-ФЗ (с изменениями от 18.10.2007, 22,23.07.2008) «О развитии малого и среднего предпринимательства в Российской Федерации», Федеральным Законом Российской Федерации от 22.07.2008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сельского поселения «Деревня Красный Городок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целевую программу «Поддержка и развитие малого и среднего предпринимательства в сельском поселении «Деревня Красный Городок» на 2019-2021 годы» (Приложение №1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стить настоящее Постановление на официальном сайте админист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сельского поселения</w:t>
      </w:r>
    </w:p>
    <w:p>
      <w:pPr>
        <w:sectPr>
          <w:type w:val="nextPage"/>
          <w:pgSz w:w="11906" w:h="16838"/>
          <w:pgMar w:left="1418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«Деревня Красный Городок»                                                                                       Н.Н. Кокор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«Деревня Красный Город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9 г. №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целевая программ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«Поддержка и развитие малого и среднего</w:t>
      </w:r>
    </w:p>
    <w:p>
      <w:pPr>
        <w:pStyle w:val="Default"/>
        <w:ind w:right="-373" w:hanging="0"/>
        <w:jc w:val="center"/>
        <w:rPr/>
      </w:pPr>
      <w:r>
        <w:rPr>
          <w:rFonts w:cs="Times New Roman" w:ascii="Times New Roman" w:hAnsi="Times New Roman"/>
        </w:rPr>
        <w:t>предпринимательства на территории сельского поселения «Деревня Красный Городок»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на 2019-2021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целевой программ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оддержка и развитие малого и среднего предпринимательства на территории сельского поселения «Деревня Красный Городок» на 2019-2021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-исполнитель Программы, исполнители Программ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малого и среднего предпринимательства на территории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предпринимательской активности и развитие малого и среднего предпринимательств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казание информационной, консультационной и финансовой поддержки субъектов малого и среднего предпринимательства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-2021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и источники финансирован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г. 0 руб. 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г. 2,0 тыс. руб. 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г. 2,0 тыс. руб.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реализации муниципальной Программы          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 программы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том числе проблемы, на решение которых направле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анная Программа развития и поддержки малого и среднего предпринимательства на территории сельского поселения «Деревня Красный Городок» на 2019-2021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основными барьерами, которые препятствуют развитию субъектов малого и среднего предпринимательства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количество свободных нежилых помещений для ведения предпринимательской деятельности и доступности информации о свободных земельных участ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высокая активность субъектов малого и среднего предпринимательства в решении социальн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ая доступность финансовых ресурсов,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тивные барьеры при осуществлени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ый доступ субъектов малого и среднего предпринимательства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развитость инновационной инфраструктуры (посреднические, банковские, информационные, юридические и прочие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доление существующих препятствий и дальнейшее поступательное развитие малого и среднего предпринимательства возможны только на основе целенаправленной работы по созданию благоприятных условий для его развития путем оказания комплексной и адресной поддержки в различных направлениях – информационного, консультационного, финансового и имущественного обеспечения, потребность в которых может возникнуть у предпринимателей.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малого бизнеса в сельском поселении «Деревня Красный Городок» должно осуществляется на основе программно-целевых методов. </w:t>
      </w:r>
    </w:p>
    <w:p>
      <w:pPr>
        <w:pStyle w:val="Default"/>
        <w:ind w:left="567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 создание благоприятных условий для развития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ей государственной программы будет осуществляться решением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информационной, консультационной и финансовой поддержки субъектов малого и среднего предпринимательства.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Срок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рассчитана на 2019-2021 годы. </w:t>
      </w:r>
    </w:p>
    <w:p>
      <w:pPr>
        <w:pStyle w:val="Default"/>
        <w:ind w:left="567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сельского поселения «Деревня Красный Городок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Оценка социально-экономической эффективности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комплекса программных мероприятий позволи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высить добросовестную конкуренцию МСП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ть информационную поддержку субъектам МСП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здать новые рабочие мес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рить участие малого и среднего бизнеса в выставках и ярмарках.</w:t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 Управления программой и контроль за ходом её выполн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результа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ы и методы управления реализацией Программы определяются администрацией сельского поселения  «Деревня Красный Городо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и контроль за реализацией программных мероприятий осуществляет администрация сельского поселения «Деревня Красный Городо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Деревня Красный Городок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я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Деревня Красный Городок» на 2019-2021 годы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субъектов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Красный Городо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Финансовая и имущественная поддержка (при условии наличия соответствующего имущества)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hanging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бор лучших предпринимателей поселения для представления к награждению Главы Ферзиковского муниципального района, Губернатора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26:00Z</dcterms:created>
  <dc:creator>User</dc:creator>
  <dc:description/>
  <cp:keywords/>
  <dc:language>en-US</dc:language>
  <cp:lastModifiedBy>User</cp:lastModifiedBy>
  <cp:lastPrinted>2014-07-02T17:38:00Z</cp:lastPrinted>
  <dcterms:modified xsi:type="dcterms:W3CDTF">2019-11-13T13:06:00Z</dcterms:modified>
  <cp:revision>11</cp:revision>
  <dc:subject/>
  <dc:title> </dc:title>
</cp:coreProperties>
</file>