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rPr>
          <w:b/>
          <w:b/>
          <w:bCs/>
        </w:rPr>
      </w:pPr>
      <w:r>
        <w:rPr/>
        <w:drawing>
          <wp:inline distT="0" distB="0" distL="0" distR="0">
            <wp:extent cx="68580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исполнительно – распорядительный орган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го поселения «Деревня Красный Городок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14 ноября 2018 года                                                                         № 53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. Красный Городок</w:t>
      </w:r>
    </w:p>
    <w:p>
      <w:pPr>
        <w:pStyle w:val="Normal"/>
        <w:shd w:fill="FFFFFF" w:val="clear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</w:r>
    </w:p>
    <w:p>
      <w:pPr>
        <w:pStyle w:val="Normal"/>
        <w:ind w:right="4534" w:hanging="0"/>
        <w:jc w:val="both"/>
        <w:rPr/>
      </w:pPr>
      <w:r>
        <w:rPr>
          <w:b/>
          <w:bCs/>
          <w:kern w:val="2"/>
          <w:sz w:val="26"/>
          <w:szCs w:val="26"/>
        </w:rPr>
        <w:t xml:space="preserve">Об утверждении муниципальной программы сельского поселения «Деревня Красный Городок» «Развитие муниципальной службы в сельском поселении «Деревня Красный Городок» на период 2019-2023 годы 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ёй 35</w:t>
        </w:r>
      </w:hyperlink>
      <w:r>
        <w:rPr>
          <w:sz w:val="26"/>
          <w:szCs w:val="26"/>
        </w:rPr>
        <w:t xml:space="preserve"> Федерального закона от 02 марта 2007 года № 25-ФЗ «О муниципальной службе в Российской Федерации»,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Калужской области от 03 декабря 2007 года № 382-ОЗ «О муниципальной службе в Калужской области», Постановлением администрации (исполнительно – распорядительного органа) сельского поселения «Деревня Красный Городок» от 2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февраля 2014 года № 17 «Об утверждении Порядка разработки, формирования и реализации муниципальных программ сельского поселения «Деревня Красный Городок» и Порядка проведения оценки эффективности реализации муниципальных программ сельского поселения «Деревня Красный Городок», в целях развития эффективной муниципальной службы, формирования высококвалифицированного кадрового состава муниципальной службы, </w:t>
      </w:r>
      <w:r>
        <w:rPr>
          <w:rFonts w:eastAsia="Calibri"/>
          <w:sz w:val="26"/>
          <w:szCs w:val="26"/>
          <w:lang w:eastAsia="en-US"/>
        </w:rPr>
        <w:t xml:space="preserve">обеспечивающего эффективность развития </w:t>
      </w:r>
      <w:r>
        <w:rPr>
          <w:sz w:val="26"/>
          <w:szCs w:val="26"/>
        </w:rPr>
        <w:t xml:space="preserve">сельского поселения «Деревня Красный Городок», администрация (исполнительно – распорядительный орган) сельского поселения «Деревня Красный Городок» </w:t>
      </w:r>
      <w:r>
        <w:rPr>
          <w:b/>
          <w:sz w:val="26"/>
          <w:szCs w:val="26"/>
          <w:lang w:val="en-US" w:eastAsia="en-US"/>
        </w:rPr>
        <w:t>ПОСТАНОВЛЯЕ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муниципальную </w:t>
      </w:r>
      <w:hyperlink w:anchor="Par34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сельского поселения «Деревня Красный Городок»  «Развитие муниципальной службы в сельском поселении «Деревня Красный Городок»  (Приложение №1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ем силу постановление № 89 Администрации сельского поселения «Деревня Красный Городок» от 22.11.2016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outlineLvl w:val="0"/>
        <w:rPr>
          <w:sz w:val="22"/>
          <w:szCs w:val="22"/>
        </w:rPr>
      </w:pPr>
      <w:r>
        <w:rPr>
          <w:b/>
          <w:sz w:val="26"/>
          <w:szCs w:val="26"/>
        </w:rPr>
        <w:t>«Деревня Красный Городок»                                                            Д.М. Вы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исполнительно-распорядительного органа)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го поселения «Деревня Красный Городок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14» ноября 2018 года № 5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СЕЛЬСКОГО ПОСЕЛЕНИЯ «ДЕРЕВНЯ КРАСНЫЙ ГОРОДОК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«РАЗВИТИЕ МУНИЦИПАЛЬНОЙ СЛУЖБЫ В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ЕЛЬСКОМ ПОСЕЛЕНИИ «ДЕРЕВНЯ КРАСНЫЙ ГОРОДОК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Деревня Красный Городок» «Развитие муниципальной службы в сельском поселении «Деревня Красный Городок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2"/>
        <w:gridCol w:w="1457"/>
        <w:gridCol w:w="1560"/>
        <w:gridCol w:w="1275"/>
        <w:gridCol w:w="1276"/>
        <w:gridCol w:w="1418"/>
      </w:tblGrid>
      <w:tr>
        <w:trPr>
          <w:trHeight w:val="480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6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jc w:val="both"/>
              <w:rPr/>
            </w:pPr>
            <w:r>
              <w:rPr/>
              <w:t>Администрация (исполнительно-распорядительный орган) сельского поселения «Деревня Красный Городок» (далее – Администрация сельского поселения «Деревня Красный Городок»)</w:t>
            </w:r>
          </w:p>
        </w:tc>
      </w:tr>
      <w:tr>
        <w:trPr>
          <w:trHeight w:val="480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исполнители муниципальной программы </w:t>
            </w:r>
          </w:p>
        </w:tc>
        <w:tc>
          <w:tcPr>
            <w:tcW w:w="6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jc w:val="both"/>
              <w:rPr/>
            </w:pPr>
            <w:r>
              <w:rPr/>
              <w:t>Администрация сельского поселения «Деревня Красный Городок»</w:t>
            </w:r>
          </w:p>
        </w:tc>
      </w:tr>
      <w:tr>
        <w:trPr>
          <w:trHeight w:val="480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Цели муниципальной программы </w:t>
            </w:r>
          </w:p>
        </w:tc>
        <w:tc>
          <w:tcPr>
            <w:tcW w:w="6986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ысококвалифицированного кадрового состава муниципальной службы в сельском поселении «Деревня Красный Городок», обеспечивающего эффективность муниципального управления и успешное социально-экономическое развитие в сельском поселении «Деревня Красный Городок»</w:t>
            </w:r>
          </w:p>
        </w:tc>
      </w:tr>
      <w:tr>
        <w:trPr>
          <w:trHeight w:val="2773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69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едрение эффективных технологий и современных методов кадровой работы, направленных на повышение профессиональной компетенции и мотивации муниципальных служащи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jc w:val="both"/>
              <w:rPr/>
            </w:pPr>
            <w:r>
              <w:rPr/>
              <w:t>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и государственн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ы муниципальной программы</w:t>
            </w:r>
          </w:p>
        </w:tc>
        <w:tc>
          <w:tcPr>
            <w:tcW w:w="69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сутствуют</w:t>
            </w:r>
          </w:p>
        </w:tc>
      </w:tr>
      <w:tr>
        <w:trPr>
          <w:trHeight w:val="4101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каторы муниципальной программы</w:t>
            </w:r>
          </w:p>
        </w:tc>
        <w:tc>
          <w:tcPr>
            <w:tcW w:w="698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муниципальных служащих, прошедших дополнительное профессиональное обучение (профессиональную переподготовку, повышение квалификации, участие в семинарах) (в % от общего числа муниципальных служащих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муниципальных служащих, прошедших ежегодную диспансеризацию (в % от общего числа муниципальных служащих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lang w:eastAsia="en-US"/>
              </w:rPr>
              <w:t xml:space="preserve">Количество информационно – аналитических материалов о деятельности </w:t>
            </w:r>
            <w:r>
              <w:rPr/>
              <w:t>сельского поселения «Деревня Красный Городок»</w:t>
            </w:r>
            <w:r>
              <w:rPr>
                <w:lang w:eastAsia="en-US"/>
              </w:rPr>
              <w:t>, размещенных в средствах массовой информации и на официальном сайте в сети Интернет</w:t>
            </w:r>
          </w:p>
        </w:tc>
      </w:tr>
      <w:tr>
        <w:trPr>
          <w:trHeight w:val="480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этапы  реализации муниципальной программы</w:t>
            </w:r>
          </w:p>
        </w:tc>
        <w:tc>
          <w:tcPr>
            <w:tcW w:w="69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– 2023 год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5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698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" w:hanging="0"/>
              <w:jc w:val="both"/>
              <w:rPr/>
            </w:pPr>
            <w:r>
              <w:rPr>
                <w:color w:val="FF0000"/>
              </w:rPr>
              <w:t xml:space="preserve">Всего по программе </w:t>
            </w:r>
            <w:r>
              <w:rPr>
                <w:b/>
                <w:color w:val="FF0000"/>
              </w:rPr>
              <w:t>9558,1 тыс.</w:t>
            </w:r>
            <w:r>
              <w:rPr>
                <w:color w:val="FF0000"/>
              </w:rPr>
              <w:t xml:space="preserve"> рублей &lt;*&gt;, </w:t>
            </w:r>
          </w:p>
          <w:p>
            <w:pPr>
              <w:pStyle w:val="Normal"/>
              <w:ind w:right="4" w:hanging="0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</w:rPr>
              <w:t xml:space="preserve">в 2019 году– </w:t>
            </w:r>
            <w:r>
              <w:rPr>
                <w:b/>
              </w:rPr>
              <w:t xml:space="preserve">2 328,8 </w:t>
            </w:r>
            <w:r>
              <w:rPr>
                <w:color w:val="FF0000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</w:rPr>
              <w:t xml:space="preserve">в 2020 году – </w:t>
            </w:r>
            <w:r>
              <w:rPr>
                <w:b/>
              </w:rPr>
              <w:t>2383,7</w:t>
            </w:r>
            <w:r>
              <w:rPr>
                <w:color w:val="FF0000"/>
              </w:rPr>
              <w:t>рублей;</w:t>
            </w:r>
          </w:p>
          <w:p>
            <w:pPr>
              <w:pStyle w:val="Normal"/>
              <w:ind w:right="4" w:hanging="0"/>
              <w:jc w:val="both"/>
              <w:rPr/>
            </w:pPr>
            <w:r>
              <w:rPr>
                <w:color w:val="FF0000"/>
              </w:rPr>
              <w:t xml:space="preserve">в 2021 году – </w:t>
            </w:r>
            <w:r>
              <w:rPr>
                <w:b/>
              </w:rPr>
              <w:t>2383,7</w:t>
            </w:r>
            <w:r>
              <w:rPr>
                <w:color w:val="FF0000"/>
              </w:rPr>
              <w:t>рублей;</w:t>
            </w:r>
          </w:p>
          <w:p>
            <w:pPr>
              <w:pStyle w:val="Normal"/>
              <w:ind w:right="4" w:hanging="0"/>
              <w:jc w:val="both"/>
              <w:rPr/>
            </w:pPr>
            <w:r>
              <w:rPr>
                <w:color w:val="FF0000"/>
              </w:rPr>
              <w:t xml:space="preserve">в 2022 году – </w:t>
            </w:r>
            <w:r>
              <w:rPr>
                <w:b/>
              </w:rPr>
              <w:t>2383,7</w:t>
            </w:r>
            <w:r>
              <w:rPr>
                <w:color w:val="FF0000"/>
              </w:rPr>
              <w:t>рублей;</w:t>
            </w:r>
          </w:p>
          <w:p>
            <w:pPr>
              <w:pStyle w:val="Normal"/>
              <w:ind w:right="4" w:hanging="0"/>
              <w:jc w:val="both"/>
              <w:rPr>
                <w:rFonts w:eastAsia="Calibri"/>
              </w:rPr>
            </w:pPr>
            <w:r>
              <w:rPr>
                <w:color w:val="FF0000"/>
              </w:rPr>
              <w:t xml:space="preserve">в 2023 году – </w:t>
            </w:r>
            <w:r>
              <w:rPr>
                <w:b/>
              </w:rPr>
              <w:t>2383,7</w:t>
            </w:r>
            <w:r>
              <w:rPr>
                <w:color w:val="FF0000"/>
              </w:rPr>
              <w:t>рублей</w:t>
            </w:r>
            <w:r>
              <w:rPr/>
              <w:t>.</w:t>
            </w:r>
          </w:p>
        </w:tc>
      </w:tr>
      <w:tr>
        <w:trPr>
          <w:trHeight w:val="440" w:hRule="atLeast"/>
          <w:cantSplit w:val="true"/>
        </w:trPr>
        <w:tc>
          <w:tcPr>
            <w:tcW w:w="2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8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" w:hanging="0"/>
              <w:jc w:val="both"/>
              <w:rPr/>
            </w:pPr>
            <w:r>
              <w:rPr/>
              <w:t xml:space="preserve">в том числе по уровням бюджетов </w:t>
            </w:r>
          </w:p>
        </w:tc>
      </w:tr>
      <w:tr>
        <w:trPr>
          <w:trHeight w:val="440" w:hRule="atLeast"/>
          <w:cantSplit w:val="true"/>
        </w:trPr>
        <w:tc>
          <w:tcPr>
            <w:tcW w:w="2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color w:val="FF0000"/>
              </w:rPr>
              <w:t>2019 год (руб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color w:val="FF0000"/>
              </w:rPr>
              <w:t>2020 год</w:t>
            </w:r>
          </w:p>
          <w:p>
            <w:pPr>
              <w:pStyle w:val="Normal"/>
              <w:ind w:right="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(руб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color w:val="FF0000"/>
              </w:rPr>
              <w:t>2021 год (руб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color w:val="FF0000"/>
              </w:rPr>
              <w:t>2022 год</w:t>
            </w:r>
          </w:p>
          <w:p>
            <w:pPr>
              <w:pStyle w:val="Normal"/>
              <w:ind w:right="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(руб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color w:val="FF0000"/>
              </w:rPr>
              <w:t>2023 год (руб)</w:t>
            </w:r>
          </w:p>
        </w:tc>
      </w:tr>
      <w:tr>
        <w:trPr>
          <w:trHeight w:val="440" w:hRule="atLeast"/>
          <w:cantSplit w:val="true"/>
        </w:trPr>
        <w:tc>
          <w:tcPr>
            <w:tcW w:w="2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ный бюдж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ный бюджет</w:t>
            </w:r>
          </w:p>
        </w:tc>
      </w:tr>
      <w:tr>
        <w:trPr>
          <w:trHeight w:val="440" w:hRule="atLeast"/>
          <w:cantSplit w:val="true"/>
        </w:trPr>
        <w:tc>
          <w:tcPr>
            <w:tcW w:w="2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2 328,8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83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83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83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83,7</w:t>
            </w:r>
          </w:p>
        </w:tc>
      </w:tr>
      <w:tr>
        <w:trPr>
          <w:trHeight w:val="1560" w:hRule="atLeast"/>
          <w:cantSplit w:val="true"/>
        </w:trPr>
        <w:tc>
          <w:tcPr>
            <w:tcW w:w="2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8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Финансовое обеспечение муниципальной программы предусматривает использование средств бюджета </w:t>
            </w:r>
            <w:r>
              <w:rPr/>
              <w:t>сельского поселения «Деревня Красный Городок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&lt;*&gt; объемы финансовых средств, направляемых на реализацию муниципальной программы из местного бюджета, ежегодно уточняются после принятия Решения Сельской Думы о бюджете сельского поселения «Деревня Красный Городок» на очередной финансовый год и плановый период </w:t>
            </w:r>
          </w:p>
        </w:tc>
      </w:tr>
      <w:tr>
        <w:trPr>
          <w:trHeight w:val="480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результаты реализации муниципальной программы</w:t>
            </w:r>
          </w:p>
        </w:tc>
        <w:tc>
          <w:tcPr>
            <w:tcW w:w="69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программных мероприятий позволит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воевременно и оперативно разрабатывать проекты нормативных правовых актов в сфере муниципальной службы по мере принятия нормативных правовых актов на федеральном или областном уровн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организовать работу по подготовке должностных инструкций, содержащих показатели результативности деятельности муниципальных служащих, доведя их количество до 100% в 2023 году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еспечить долю муниципальных служащих, прошедших дополнительное профессиональное обучение, на уровне 100% в течение всего периода реализации муниципальной программы.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Общая характеристика сферы реализации муниципальной программы, в том числе проблемы, на решение которой направлена 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азвитие муниципальной службы в сельском поселении «Деревня Красный Городок» осуществляется в соответствии с Федеральным законом от 02 марта 2007 года № 25 – ФЗ «О муниципальной службе в Российской Федерации», Законом Калужской области от 03 декабря 2007 года № 382 – ОЗ «О муниципальной службе в Калужской области», Законом Калужской области от 27 декабря 2006 года № 276 – ОЗ «О реестре муниципальных должностей и муниципальных должностей муниципальной службы и отдельных вопросах регулирования оплаты труда лиц, замещающих муниципальные должности, муниципальные должности муниципальной службы в Калужской обла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основных положений вышеперечисленных нормативных правовых актов позволила,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здать комплексную нормативную правовую базу, отвечающую задачам развития муниципальной службы, в том числе принять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ешение Сельской Думы сельского поселения «Деревня Красный Городок» от 28 декабря 2010 года № 28 «О Кодексе этики и служебного поведения муниципальных служащих сельского поселения «Деревня Красный Городок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color w:val="FF0000"/>
          <w:sz w:val="26"/>
          <w:szCs w:val="26"/>
        </w:rPr>
        <w:t>Решение Сельской Думы</w:t>
      </w:r>
      <w:r>
        <w:rPr>
          <w:sz w:val="26"/>
          <w:szCs w:val="26"/>
        </w:rPr>
        <w:t xml:space="preserve"> (Постановление Главы администрации) сельского поселения «Деревня Красный Городок» </w:t>
      </w:r>
      <w:r>
        <w:rPr>
          <w:color w:val="FF0000"/>
          <w:sz w:val="26"/>
          <w:szCs w:val="26"/>
        </w:rPr>
        <w:t>от 15 февраля 2011 года № 14</w:t>
      </w:r>
      <w:r>
        <w:rPr>
          <w:sz w:val="26"/>
          <w:szCs w:val="26"/>
        </w:rPr>
        <w:t xml:space="preserve"> «О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 – распорядительном органе) сельского поселения «Деревня Красный Городок» и урегулированию конфликта интересов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- Решение Сельской Думы сельского поселения «Деревня Красный Городок»   от 13 сентября 2013 года № 37 «О представлении гражданами, претендующими на замещение должностей муниципальной службы, и муниципальными служащими сведений о доходах, об имуществе и обязательствах имущественного характера на территории сельского поселения «Деревня Красный Городок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ешение Сельской Думы сельского поселения «Деревня Красный Городок» от 28 декабря 2010 года № 30а  «О перечне муниципальных должностей и должностей муниципальной службы в сельском поселении «Деревня Красный Городок», оплате труда лиц, замещающих должности муниципальной службы в сельском поселении «Деревня Красный Городок»;</w:t>
      </w:r>
    </w:p>
    <w:p>
      <w:pPr>
        <w:pStyle w:val="Normal"/>
        <w:spacing w:before="0" w:after="0"/>
        <w:contextualSpacing/>
        <w:jc w:val="both"/>
        <w:rPr>
          <w:color w:val="FF0000"/>
          <w:sz w:val="26"/>
          <w:szCs w:val="26"/>
        </w:rPr>
      </w:pPr>
      <w:r>
        <w:rPr>
          <w:color w:val="C00000"/>
          <w:sz w:val="26"/>
          <w:szCs w:val="26"/>
        </w:rPr>
        <w:t xml:space="preserve">- Постановление администрации (исполнительно – распорядительного органа) сельского поселения «Деревня Красный Городок»  </w:t>
      </w:r>
      <w:r>
        <w:rPr>
          <w:sz w:val="26"/>
          <w:szCs w:val="26"/>
        </w:rPr>
        <w:t>от 30 декабря 2014 года № 82   «Об утверждении Порядка предоставления сведений о расходах муниципального служащего администрации (исполнительно-распорядительного органа) сельского поселения «Деревня Красный Городок», его супруга (супруги) и несовершеннолетних детей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- </w:t>
      </w:r>
      <w:r>
        <w:rPr>
          <w:color w:val="FF0000"/>
          <w:sz w:val="26"/>
          <w:szCs w:val="26"/>
        </w:rPr>
        <w:t>Постановление администрации</w:t>
      </w:r>
      <w:r>
        <w:rPr>
          <w:sz w:val="26"/>
          <w:szCs w:val="26"/>
        </w:rPr>
        <w:t xml:space="preserve"> (исполнительно – распорядительного органа) сельского поселения «Деревня Красный Городок</w:t>
      </w:r>
      <w:r>
        <w:rPr>
          <w:color w:val="FF0000"/>
          <w:sz w:val="26"/>
          <w:szCs w:val="26"/>
        </w:rPr>
        <w:t>» от 19</w:t>
      </w:r>
      <w:r>
        <w:rPr>
          <w:sz w:val="26"/>
          <w:szCs w:val="26"/>
        </w:rPr>
        <w:t xml:space="preserve"> февраля 2014 года № 14 «Об утверждении ведомственной целевой программы «Противодействие коррупции в  сельском поселении «Деревня Красный Городок» </w:t>
      </w:r>
      <w:r>
        <w:rPr>
          <w:color w:val="FF0000"/>
          <w:sz w:val="26"/>
          <w:szCs w:val="26"/>
        </w:rPr>
        <w:t>на 2014 – 2016</w:t>
      </w:r>
      <w:r>
        <w:rPr>
          <w:sz w:val="26"/>
          <w:szCs w:val="26"/>
        </w:rPr>
        <w:t xml:space="preserve"> годы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- </w:t>
      </w:r>
      <w:r>
        <w:rPr>
          <w:color w:val="FF0000"/>
          <w:sz w:val="26"/>
          <w:szCs w:val="26"/>
        </w:rPr>
        <w:t>Постановление администрации</w:t>
      </w:r>
      <w:r>
        <w:rPr>
          <w:sz w:val="26"/>
          <w:szCs w:val="26"/>
        </w:rPr>
        <w:t xml:space="preserve"> (исполнительно – распорядительного органа) сельского поселения «Деревня Красный Городок» от 26 марта 2009 года № 19 «Об утверждении Положения о проведении аттестации муниципальных служащих администрации (исполнительно – распорядительного органа) сельского поселения «Деревня Красный Городок»;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рганизовать работу по ведению реестра муниципальных служащих;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вести аттестацию муниципальных служащих;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вести квалификационный экзамен муниципальных служащих для присвоения им классного чина муниципальной службы;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рост профессионального уровня муниципальных служащих путем организации их дополнительного профессионального обучения: повышения квалификации, участия в семинарах, конференциях и др.;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Штатная численность муниципальных служащих администрации на 01 января 2018 года составляет 2 сотруд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чественный состав муниципальных служащих характеризуется следующими показателя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ля лиц, имеющих высшее образование, составляет 50%. 1 служащий (ведущий специалист, среднее специальное 50% 1 служащий-(Глава администрац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служащие женщины – 50%; мужчины – 5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возрастного состава муниципальных служащих составляет - лица в возрасте от 25-55 лет – 100%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0% муниципальных служащих имеют стаж муниципальной службы меньше 10 л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на муниципальную службу осуществляется в соответствии с квалификационными требованиями для замещения должностей муниципальной служб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дены квалификационные экзамены муниципальных служащих для присвоения им первых и очередных классных чинов муниципальной службы.</w:t>
      </w:r>
    </w:p>
    <w:p>
      <w:pPr>
        <w:pStyle w:val="Normal"/>
        <w:jc w:val="both"/>
        <w:rPr/>
      </w:pPr>
      <w:r>
        <w:rPr>
          <w:sz w:val="26"/>
          <w:szCs w:val="26"/>
        </w:rPr>
        <w:t>Непрерывно в рамках планов обучения муниципальных служащих осуществляется дополнительное обучение муниципальных служащих. За период 2016 – 2018 год обучение по различным программам повышения квалификации прошли 100%  муниципальных служащ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в сельском поселении «Деревня Красный Городок»  сложились правовые, организационные, методические основы муниципальной службы, создана система профессиональной переподготовки и повышения квалификации кадров муниципальной службы. </w:t>
      </w:r>
    </w:p>
    <w:p>
      <w:pPr>
        <w:pStyle w:val="Normal"/>
        <w:jc w:val="both"/>
        <w:rPr/>
      </w:pPr>
      <w:r>
        <w:rPr>
          <w:sz w:val="26"/>
          <w:szCs w:val="26"/>
        </w:rPr>
        <w:t>Тем не менее, до настоящего времени ряд направлений реформирования муниципальной службы остается нереализованным. К ним следует отнести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- отсутствие единой системы научно – методического обеспечения и оказания консультативной помощи по вопроса муниципальной службы.</w:t>
      </w:r>
    </w:p>
    <w:p>
      <w:pPr>
        <w:pStyle w:val="Normal"/>
        <w:jc w:val="both"/>
        <w:rPr/>
      </w:pPr>
      <w:r>
        <w:rPr>
          <w:sz w:val="26"/>
          <w:szCs w:val="26"/>
        </w:rPr>
        <w:t>Кроме того,  в связи с  малой штатной численностью муниципальные служащие обязаны знать и соблюдать законодательство и нормативно-правовые акты для решения широкого круга полномочий, возложенных на администрацию. Законодательство динамично развивается при этом необходимо постоянно поддерживать уровень квалификации , обеспечивать своевременное получение ими дополнительного профессионального образования, само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означенные проблемы взаимосвязаны и не могут быть решены по отдельности. Реализуемые в рамках муниципальной программы задачи требуют четкой координации и управления. Муниципальная программа позволит обеспечить последовательность, системность и комплексность развития муниципальной службы в течение ближайших пяти л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результате применения програмно–целевого метода для решения проблем развития муниципальной службы удельный вес муниципальных служащих, на  планируемый период прошедших дополнительное профессиональное обучение , составит 100%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Раздел 2. Основные цели и задачи муниципальной программы с указанием сроков и этапов ее реализации, основные ожидаемые конечные результаты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Целью муниципальной программы является формирование высококвалифицированного кадрового состава муниципальной службы, обеспечивающего эффективность муниципального управления и успешное социально-экономическое развитие сельского поселения «Деревня Красный Городок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рамках муниципальной программы предусматривается решение следующих задач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6"/>
          <w:szCs w:val="26"/>
        </w:rPr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- внедрение эффективных технологий и современных методов кадровой работы, направленных на повышение профессиональной компетенции и мотивации муниципальных служащих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и государственных услуг развитие системы управления муниципальной служб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Предстоит усовершенствовать нормативные правовые акты в сфере муниципальной службы, организовать методическую и консультативную помощь органам местного самоуправления в развитии организационных и правовых механизмов профессиональной и служебной деятельности муниципальных служащих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тоит обеспечить внедрение современных кадровых, образовательных, информационных и управленческих технологий на муниципальной службе, завершить формирование единой системы управления муниципальной службой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еализации муниципальной программы должны будут характеризовать следующие целевые индикаторы и показател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before="0" w:after="0"/>
        <w:contextualSpacing/>
        <w:outlineLvl w:val="1"/>
        <w:rPr/>
      </w:pPr>
      <w:r>
        <w:rPr>
          <w:b/>
          <w:color w:val="000000"/>
          <w:sz w:val="26"/>
          <w:szCs w:val="26"/>
        </w:rPr>
        <w:t>Сроки реализации муниципальной программы -  2019-2023 годы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284" w:footer="0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4770</wp:posOffset>
                </wp:positionH>
                <wp:positionV relativeFrom="page">
                  <wp:posOffset>419735</wp:posOffset>
                </wp:positionV>
                <wp:extent cx="9451340" cy="5638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1340" cy="563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2" w:type="dxa"/>
                                <w:left w:w="10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851"/>
                              <w:gridCol w:w="3079"/>
                              <w:gridCol w:w="1842"/>
                              <w:gridCol w:w="1985"/>
                              <w:gridCol w:w="1882"/>
                              <w:gridCol w:w="1134"/>
                              <w:gridCol w:w="1134"/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884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ведения об индикаторах  муниципальной программы и  их знач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Таблица №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именование индикатора (показателя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911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начение по год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од, предыдущий году разработки муниципальной программы (факт)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од разработки муниципальной программы (оценка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ализация муниципальной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ля муниципальных служащих, прошедших дополнительное профессиональное обучение (профессиональную переподготовку, повышение квалификации, участие в семинарах)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% от общего числа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ля муниципальных служащих, прошедших ежегодную диспансеризацию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% от общего числа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информационно – аналитических материалов о деятельности сельского поселения «Деревня Красный Городок», размещенных в средствах массовой информации и на официальном сайте в сети Интерне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2pt;height:443.95pt;mso-wrap-distance-left:0pt;mso-wrap-distance-right:9pt;mso-wrap-distance-top:0pt;mso-wrap-distance-bottom:0pt;margin-top:33.05pt;mso-position-vertical-relative:page;margin-left:-5.1pt;mso-position-horizontal-relative:margin">
                <v:fill opacity="0f"/>
                <v:textbox inset="0in,0in,0in,0in">
                  <w:txbxContent>
                    <w:tbl>
                      <w:tblPr>
                        <w:tblW w:w="14884" w:type="dxa"/>
                        <w:jc w:val="left"/>
                        <w:tblInd w:w="0" w:type="dxa"/>
                        <w:tblLayout w:type="fixed"/>
                        <w:tblCellMar>
                          <w:top w:w="62" w:type="dxa"/>
                          <w:left w:w="10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851"/>
                        <w:gridCol w:w="3079"/>
                        <w:gridCol w:w="1842"/>
                        <w:gridCol w:w="1985"/>
                        <w:gridCol w:w="1882"/>
                        <w:gridCol w:w="1134"/>
                        <w:gridCol w:w="1134"/>
                        <w:gridCol w:w="993"/>
                        <w:gridCol w:w="992"/>
                        <w:gridCol w:w="99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4884" w:type="dxa"/>
                            <w:gridSpan w:val="1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ведения об индикаторах  муниципальной программы и  их знач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Таблица №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именование индикатора (показателя)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911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начение по год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од, предыдущий году разработки муниципальной программы (факт)</w:t>
                            </w:r>
                          </w:p>
                        </w:tc>
                        <w:tc>
                          <w:tcPr>
                            <w:tcW w:w="18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од разработки муниципальной программы (оценка)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ализация муниципальной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55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ля муниципальных служащих, прошедших дополнительное профессиональное обучение (профессиональную переподготовку, повышение квалификации, участие в семинарах)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% от общего числа муниципальных служащи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129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ля муниципальных служащих, прошедших ежегодную диспансеризацию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% от общего числа муниципальных служащи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 информационно – аналитических материалов о деятельности сельского поселения «Деревня Красный Городок», размещенных в средствах массовой информации и на официальном сайте в сети Интерне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orient="landscape" w:w="16838" w:h="11906"/>
          <w:pgMar w:left="709" w:right="425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ожидаемые конечные результаты муниципальной программы</w:t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Своевременно и оперативно разрабатывать проекты нормативных правовых актов в сфере муниципальной службы по мере принятия нормативных правовых актов на федеральном или областном уровне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 организовать работу по подготовке должностных инструкций, содержащих показатели результативности деятельности муниципальных служащих, доведя их количество до 100% в 2023 год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беспечить долю муниципальных служащих, прошедших дополнительное профессиональное обучение, на уровне 100% в течение всего периода реализации муниципальной программ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Подготовка кадрового резерва на замещение вакантных должностей муниципальной служ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3. Обобщенная характеристика основных мероприятий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ные мероприятия муниципальной программы будут направлены на достижение целей и решение задач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амках муниципальной программы будут реализованы следующие основные мероприятия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звитие системы управления муниципальной служб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ает задачу по созданию наиболее рациональной и эффективной службы органов местного самоуправ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повышение профессионального уровня специалистов кадровых служ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Обеспечивает повышение профессионального уровня муниципальных служащих, выборных должностных лиц местного самоуправ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вышение эффективности взаимодействия муниципальной службы и населения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ает задачу по повышению информированности населения по вопросам муниципальной службы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открытость, гласность и равный доступ граждан к муниципальной службе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создание единой системы взаимодействия между органами местного самоуправления и участковой избирательной комисси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аздел 4. Обоснование объема финансовых ресурсов, 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>Финансовое обеспечение муниципальной программы осуществляется за счет бюджетов сельского поселения «Деревня Красный Городок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БОСН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ОБЪЕМА ФИНАНСОВЫХ РЕСУРСОВ, 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right"/>
        <w:outlineLvl w:val="1"/>
        <w:rPr/>
      </w:pPr>
      <w:r>
        <w:rPr/>
        <w:t>Таблица №2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524"/>
        <w:gridCol w:w="993"/>
        <w:gridCol w:w="1140"/>
        <w:gridCol w:w="992"/>
        <w:gridCol w:w="994"/>
        <w:gridCol w:w="1002"/>
      </w:tblGrid>
      <w:tr>
        <w:trPr>
          <w:trHeight w:val="419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5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Значение по годам реализации программы тыс. руб.</w:t>
            </w:r>
          </w:p>
        </w:tc>
      </w:tr>
      <w:tr>
        <w:trPr>
          <w:trHeight w:val="362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2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>1.</w:t>
            </w:r>
          </w:p>
        </w:tc>
        <w:tc>
          <w:tcPr>
            <w:tcW w:w="45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витие системы управления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512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муниципальной службы:</w:t>
            </w:r>
          </w:p>
        </w:tc>
      </w:tr>
      <w:tr>
        <w:trPr>
          <w:trHeight w:val="42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оведение аттестации муниципальных служащих</w:t>
            </w:r>
          </w:p>
        </w:tc>
        <w:tc>
          <w:tcPr>
            <w:tcW w:w="5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е требует финансирования</w:t>
            </w:r>
          </w:p>
        </w:tc>
      </w:tr>
      <w:tr>
        <w:trPr>
          <w:trHeight w:val="427" w:hRule="atLeast"/>
        </w:trPr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оведение квалификационного экзамена для присвоения классного чина муниципальной службы</w:t>
            </w:r>
          </w:p>
        </w:tc>
        <w:tc>
          <w:tcPr>
            <w:tcW w:w="5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е требует финансирования</w:t>
            </w:r>
          </w:p>
        </w:tc>
      </w:tr>
      <w:tr>
        <w:trPr>
          <w:trHeight w:val="427" w:hRule="atLeast"/>
        </w:trPr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оведение ежегодной диспансеризации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</w:t>
            </w:r>
          </w:p>
        </w:tc>
      </w:tr>
      <w:tr>
        <w:trPr>
          <w:trHeight w:val="427" w:hRule="atLeast"/>
        </w:trPr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ттестации рабочих мест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дение комплекса мероприятий, направленных на повышение престижа муниципальной служб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>
          <w:trHeight w:val="1140" w:hRule="atLeast"/>
        </w:trPr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Глава местной администрации (исполнительно-распорядительного органа) сельского поселения «Деревня Красный Город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9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6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6,1</w:t>
            </w:r>
          </w:p>
        </w:tc>
      </w:tr>
      <w:tr>
        <w:trPr>
          <w:trHeight w:val="501" w:hRule="atLeast"/>
        </w:trPr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беспечение функционирования администрации сельского поселения «Деревня Красный Город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 xml:space="preserve">1 091,8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2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26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26,7</w:t>
            </w:r>
          </w:p>
        </w:tc>
      </w:tr>
      <w:tr>
        <w:trPr>
          <w:trHeight w:val="598" w:hRule="atLeast"/>
        </w:trPr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Контрольно-счетны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0</w:t>
            </w:r>
          </w:p>
        </w:tc>
      </w:tr>
      <w:tr>
        <w:trPr>
          <w:trHeight w:val="621" w:hRule="atLeast"/>
        </w:trPr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Исполнение полномочий по формированию бюджета, исполнению бюджета и контролю за исполнением дан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7</w:t>
            </w:r>
          </w:p>
        </w:tc>
      </w:tr>
      <w:tr>
        <w:trPr>
          <w:trHeight w:val="427" w:hRule="atLeast"/>
        </w:trPr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346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5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57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57,9</w:t>
            </w:r>
          </w:p>
        </w:tc>
      </w:tr>
      <w:tr>
        <w:trPr>
          <w:trHeight w:val="54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местного бюджета*, итого (тыс. ру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17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7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70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70,7</w:t>
            </w:r>
          </w:p>
        </w:tc>
      </w:tr>
      <w:tr>
        <w:trPr>
          <w:trHeight w:val="50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областного бюджета, итого (тыс. ру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районного бюджета**, итого (тыс. ру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Повышение эффективности взаимодействия муниципальной службы и насе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3" w:hRule="atLeast"/>
        </w:trPr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Поддержка официального сайта сельского поселения </w:t>
            </w:r>
            <w:r>
              <w:rPr>
                <w:sz w:val="26"/>
                <w:szCs w:val="26"/>
              </w:rPr>
              <w:t>«Деревня Красный Город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8</w:t>
            </w:r>
          </w:p>
        </w:tc>
      </w:tr>
      <w:tr>
        <w:trPr>
          <w:trHeight w:val="593" w:hRule="atLeast"/>
        </w:trPr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по вопросам муниципальной службы через 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5</w:t>
            </w:r>
          </w:p>
        </w:tc>
      </w:tr>
      <w:tr>
        <w:trPr>
          <w:trHeight w:val="4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местного бюджета*, итого (тыс. ру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</w:tr>
      <w:tr>
        <w:trPr>
          <w:trHeight w:val="5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областного бюджета, итого (тыс. ру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районного бюджета**, итого (тыс. ру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8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Общий объем финансовых ресурс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местного бюджета*, итого (тыс. ру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2 328,8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83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83,7</w:t>
            </w:r>
          </w:p>
        </w:tc>
      </w:tr>
      <w:tr>
        <w:trPr>
          <w:trHeight w:val="25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областного бюджета, итого (тыс. ру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районного бюджета**, итого (тыс. ру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&lt;*&gt; Объемы финансовых средств местного бюджета на реализацию программных мероприятий уточняются после принятия решения Сельской Думы о бюджете сельского поселения «Деревня Красный Городок» на очередной финансовый год и на плановый период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bookmarkStart w:id="0" w:name="Par260"/>
      <w:bookmarkEnd w:id="0"/>
      <w:r>
        <w:rPr>
          <w:rFonts w:eastAsia="Calibri"/>
          <w:sz w:val="22"/>
          <w:szCs w:val="22"/>
          <w:lang w:eastAsia="en-US"/>
        </w:rPr>
        <w:t>&lt;**&gt; Объем финансирования за счет средств районного бюджета будет ежегодно уточняться на основании распорядительных документов муниципального района «Ферзиковский район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аздел 5. Механизм реализации, организация управления и контро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за ходом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1 Текущее управление и мониторинг реализации муниципальной   программы осуществляет ответственный исполнитель муниципальной программы (далее – ответственный исполнитель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2 Ответственный исполнитель несет ответственность за реализацию программы, уточняет сроки реализации мероприятий муниципальной программы и объемы их финанс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3 Ответственный исполнитель выполняются следующие основные задач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экономический анализ эффективности программных проектов и мероприятий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подготовка предложений по составлению плана инвестиционных и текущих и иных и расходов на очередной пери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)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)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4 Мероприятия муниципальной программы реализуются посредством заключения муниципальных контра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5 Распределение объемов финансирования, указанных в Таблице №3 настоящей муниципальной программы, по объектам благоустройства осуществляется ответственным исполн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 xml:space="preserve">5.6 Ответственный исполнитель муниципальной программы - Администрация сельского поселения </w:t>
      </w:r>
      <w:r>
        <w:rPr>
          <w:sz w:val="26"/>
          <w:szCs w:val="26"/>
        </w:rPr>
        <w:t>«Деревня Красный Городок»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собирает информацию об исполнении каждого мероприятия муниципальной программы и общем объеме фактически произведенных расходов всего по мероприятиям муниципальной программы и, в том числе, по источникам финанс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осуществляет обобщение и подготовку информации о ходе реализации мероприятий муниципальной программы.</w:t>
      </w:r>
    </w:p>
    <w:p>
      <w:pPr>
        <w:pStyle w:val="Normal"/>
        <w:shd w:fill="FFFFFF" w:val="clear"/>
        <w:spacing w:lineRule="atLeast" w:line="255"/>
        <w:textAlignment w:val="top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в) размещает годовой отчет и сводный годовой доклад о ходе реализации муниципальной программы на официальном сайте администрации сельского поселения </w:t>
      </w:r>
      <w:r>
        <w:rPr>
          <w:sz w:val="26"/>
          <w:szCs w:val="26"/>
        </w:rPr>
        <w:t xml:space="preserve">«Деревня Красный Городок» </w:t>
      </w:r>
      <w:r>
        <w:rPr>
          <w:rFonts w:eastAsia="Calibri"/>
          <w:sz w:val="26"/>
          <w:szCs w:val="26"/>
          <w:lang w:eastAsia="en-US"/>
        </w:rPr>
        <w:t xml:space="preserve"> </w:t>
      </w:r>
      <w:hyperlink r:id="rId5" w:tgtFrame="_blank">
        <w:r>
          <w:rPr>
            <w:rStyle w:val="InternetLink"/>
            <w:color w:val="000000"/>
            <w:sz w:val="26"/>
            <w:szCs w:val="26"/>
            <w:u w:val="none"/>
          </w:rPr>
          <w:t>krgorodok.ru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7 Годовой отчет содержи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конкретные результаты, достигнутые за отчетный период на основании индикаторов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) 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) данные об использовании средств местного бюджета и иных средств, направленных на реализацию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) информацию о внесенных ответственным исполнителем изменениях в муниципальную программу с кратким обоснованием этих ре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>е) расчет по оценке эффективности реализации муниципальной программы, подготовленный в соответствии с порядком проведения оценки эффективности реализации муниципальных программ сельского поселения «Деревня Красный Городо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5.8 Ответственным исполнителем должна быть обеспечена достоверность сведений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 xml:space="preserve">5.9 Контроль за ходом реализации муниципальной программы осуществляется в соответствии с действующим законодательством Российской Федерации, Калужской области и нормативными правовыми актами органов местного самоуправления сельского поселения </w:t>
      </w:r>
      <w:r>
        <w:rPr>
          <w:sz w:val="26"/>
          <w:szCs w:val="26"/>
        </w:rPr>
        <w:t>«Деревня Красный Городок»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b/>
          <w:color w:val="FF0000"/>
        </w:rPr>
        <w:t xml:space="preserve">Раздел </w:t>
      </w:r>
      <w:r>
        <w:rPr>
          <w:b/>
          <w:color w:val="FF0000"/>
          <w:lang w:val="en-US"/>
        </w:rPr>
        <w:t>6</w:t>
      </w:r>
      <w:r>
        <w:rPr>
          <w:b/>
          <w:color w:val="FF0000"/>
        </w:rPr>
        <w:t xml:space="preserve">. Перечень программных мероприятий 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tbl>
      <w:tblPr>
        <w:tblW w:w="58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49"/>
        <w:gridCol w:w="1431"/>
        <w:gridCol w:w="2144"/>
        <w:gridCol w:w="2015"/>
        <w:gridCol w:w="1381"/>
        <w:gridCol w:w="1029"/>
        <w:gridCol w:w="1279"/>
        <w:gridCol w:w="1132"/>
        <w:gridCol w:w="1133"/>
        <w:gridCol w:w="1145"/>
        <w:gridCol w:w="114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/п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аименование мероприят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роки реализации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Участник программ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сточники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инансирован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умма расходов, всего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тыс. руб.)</w:t>
            </w:r>
          </w:p>
        </w:tc>
        <w:tc>
          <w:tcPr>
            <w:tcW w:w="5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 том числе по годам реализации подпрограммы: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Развитие системы управления муниципальной службы: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В том числ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2019 – 20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Администрация (исполнительно –распорядительный орган) сельского поселения «Деревня Красный Городок» (далее по тексту - администр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FF0000"/>
              </w:rPr>
              <w:t xml:space="preserve">Бюджет сельского поселения </w:t>
            </w:r>
            <w:r>
              <w:rPr>
                <w:color w:val="FF0000"/>
                <w:sz w:val="26"/>
                <w:szCs w:val="26"/>
              </w:rPr>
              <w:t>«Деревня Красный Городок»</w:t>
            </w:r>
            <w:r>
              <w:rPr>
                <w:rFonts w:eastAsia="Calibri"/>
                <w:color w:val="FF0000"/>
                <w:sz w:val="26"/>
                <w:szCs w:val="26"/>
                <w:lang w:eastAsia="en-US"/>
              </w:rPr>
              <w:t xml:space="preserve"> </w:t>
            </w:r>
            <w:r>
              <w:rPr>
                <w:color w:val="FF0000"/>
              </w:rPr>
              <w:t>(далее по тексту – местный бюдже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558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2 328,8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83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8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83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83,7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.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Ежегодный аудит органов местного самоуправ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2019 – 20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Администрация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Не требует финансир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.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color w:val="FF0000"/>
              </w:rPr>
              <w:t>Проведение аттестации муниципальных служащи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2019 – 20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Администр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Не требует финансир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.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color w:val="FF0000"/>
              </w:rPr>
              <w:t>Проведение квалификационного экзамена для присвоения классного чина муниципальной служб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2019 – 20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Администр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Не требует финансир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.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color w:val="FF0000"/>
              </w:rPr>
              <w:t>Проведение ежегодной диспансеризации муниципальных служащи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2019 – 20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Администр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.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оведение аттестации рабочих мест муниципальных служащи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2019 – 20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Администр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.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  <w:t>Проведение комплекса мероприятий, направленных на повышение престижа муниципальной служб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2019 – 20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Администр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.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Глава местной администрации (исполнительно-распорядительного органа) сельского поселения </w:t>
            </w:r>
            <w:r>
              <w:rPr>
                <w:color w:val="FF0000"/>
                <w:sz w:val="26"/>
                <w:szCs w:val="26"/>
              </w:rPr>
              <w:t>«Деревня Красный Городок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2019 – 20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Администр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14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90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6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6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6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.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Обеспечение функционирования администрации сельского поселения </w:t>
            </w:r>
            <w:r>
              <w:rPr>
                <w:color w:val="FF0000"/>
                <w:sz w:val="26"/>
                <w:szCs w:val="26"/>
              </w:rPr>
              <w:t>«Деревня Красный Городок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2019 – 20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Администр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598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 xml:space="preserve">1 091,8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26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26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26,7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.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Исполнение полномочий по формированию бюджета, исполнению бюджета и контролю за исполнением данного бюдж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2019 – 20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Администр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7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вышение эффективности взаимодействия муниципальной службы и насе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2019 – 20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Администр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2.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  <w:t xml:space="preserve">Поддержка официального сайта сельского поселения </w:t>
            </w:r>
            <w:r>
              <w:rPr>
                <w:color w:val="FF0000"/>
                <w:sz w:val="26"/>
                <w:szCs w:val="26"/>
              </w:rPr>
              <w:t>«Деревня Красный Городок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2019 – 20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Администр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8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2.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Информирование населения по вопросам муниципальной службы через средства массовой информац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2019 – 20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Администр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5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6"/>
      <w:type w:val="nextPage"/>
      <w:pgSz w:orient="landscape" w:w="16838" w:h="11906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cs="Calibri"/>
      <w:sz w:val="26"/>
      <w:szCs w:val="2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7312A71F6A05F2E18BF7374395B25D9127A4D250D94B70440EFF241ACE5457F7B30734CDCAF3849GCiDG" TargetMode="External"/><Relationship Id="rId4" Type="http://schemas.openxmlformats.org/officeDocument/2006/relationships/hyperlink" Target="consultantplus://offline/ref=77312A71F6A05F2E18BF6D792F377BD714751B2F0C91BD541EB0A91CFBEC4F28G3iCG" TargetMode="External"/><Relationship Id="rId5" Type="http://schemas.openxmlformats.org/officeDocument/2006/relationships/hyperlink" Target="http://yandex.ru/clck/jsredir?from=yandex.ru%3Bsearch%2F%3Bweb%3B%3B&amp;text=&amp;etext=1206.nT3WB0bhXEcaiaVXeNT3I2wqnJVnLN8QZCntY6Ua1hCQOUqPefLgy_BHBnU3gA3SrdJX2EZ9Pxc4GFBX3UNJMg.f7293de18a0aa815164666090d268fa8786cbc1f&amp;uuid=&amp;state=PEtFfuTeVD4jaxywoSUvtJXex15Wcbo_WC5IbL5gF2nA55R7BZzfUbx-UGhzxgeV&amp;data=UlNrNmk5WktYejR0eWJFYk1LdmtxazNsV3J0Z29yS29LaHpOb0N1RlFwckQyNlpJTzFVMDQ1aEUxX0hVcVRKc0UyeG9iS0tkUGljQUx6bVB6elNxbWdKUVFmMGFKZEQ1&amp;b64e=2&amp;sign=cdec05265eb5405b4d6b300512f4cad9&amp;keyno=0&amp;cst=AiuY0DBWFJ7q0qcCggtsKVW_dYrVn_nPIKdFIbxoRUVvjosmCjm0vwT2RAA55UPXB5ZX4o4-XN5fh5060Xz-f-S2O2uwKzwvghx5b9uU-PiOIU8Ooy5JLT531u66IUcyV53Ox3YHjC3H2f0rP-XLVO7McZTvff33Fax5yJDakepEk3W33rqjmnUwGRMijE7CyhAWXPbeSe872o9mbDLpKkthsajK68OOLmbNbsNBnpHwU1HH1ON2Q-dLeeikmwS1IOHqn35xX3eYZjgatNW34b_PpOCgOFtXs1580Tgf4h4BO-ZfrIfP6LHKrbGNGnS1l1S70Yze2Vpo42tdGoTPx_AULNIS8pONpkySjBQRS4U&amp;ref=orjY4mGPRjk5boDnW0uvlrrd71vZw9kp01h5U8B-t3EzLR5zNWV4PFPVTsmRmpwphymEN700DSZqryhCNrx9SKOhuJooWxlTOg3rVl7vleWiFmtu7HjQwlztvm2ST8O9HS6wqT0pc3VOJQnrbAfHexRCfXhNSdebzNubarenUxaqDabMYwjNwCOizhszkOxa1vQCNB7oUyRVpd4bED-nQDjiRzIK8URiKsBzkrCSMEgt9DsrfBYn9ITHNg-DgPmA&amp;l10n=ru&amp;cts=1476194087596&amp;mc=2.413088436425758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6:39:00Z</dcterms:created>
  <dc:creator>x</dc:creator>
  <dc:description/>
  <cp:keywords/>
  <dc:language>en-US</dc:language>
  <cp:lastModifiedBy>user1</cp:lastModifiedBy>
  <cp:lastPrinted>2018-11-26T09:54:00Z</cp:lastPrinted>
  <dcterms:modified xsi:type="dcterms:W3CDTF">2018-11-26T06:55:00Z</dcterms:modified>
  <cp:revision>4</cp:revision>
  <dc:subject/>
  <dc:title>Российская Федерация</dc:title>
</cp:coreProperties>
</file>