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68580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исполнительно – распорядительный орг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 «Деревня Красный Город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02 июля 2014 года                                                                 №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. Красный Город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13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  <w:t>Об утверждении муниципальной целевой программы «Поддержка и развитие малого и среднего предпринимательства в сельском поселении «Деревня Красный Городок» на 2014-2016 годы»</w:t>
      </w:r>
    </w:p>
    <w:p>
      <w:pPr>
        <w:pStyle w:val="Normal"/>
        <w:shd w:fill="FFFFFF" w:val="clear"/>
        <w:spacing w:lineRule="auto" w:line="240" w:before="0" w:after="0"/>
        <w:ind w:right="5136" w:hanging="0"/>
        <w:jc w:val="both"/>
        <w:rPr>
          <w:rFonts w:ascii="Times New Roman" w:hAnsi="Times New Roman" w:cs="Times New Roman"/>
          <w:b/>
          <w:b/>
          <w:bCs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в РФ» № 131-ФЗ от 06.10.2003, Федеральным законом Российской Федерации от 24.07.2007 № 209-ФЗ (с изменениями от 18.10.2007, 22,23.07.2008) «О развитии малого и среднего предпринимательства в Российской Федерации», Федеральным Законом Российской Федерации от 22.07.2008 № 159-ФЗ «Об особенностях отчуждения недвижимого имущества, находящегося в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дминистрация сельского поселения «Деревня Красный Городок»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целевую программу «Поддержка и развитие малого и среднего предпринимательства в сельском поселении «Деревня Красный Городок» на 2014-2016 годы» (Приложение №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(исполнительно – распорядительного органа) сельского поселения «Деревня Красный Городок» № 38 от 06 мая 2014 года отмен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его обнародования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  <w:t>сельского поселения</w:t>
      </w:r>
    </w:p>
    <w:p>
      <w:pPr>
        <w:sectPr>
          <w:type w:val="nextPage"/>
          <w:pgSz w:w="11906" w:h="16838"/>
          <w:pgMar w:left="1418" w:right="851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6"/>
          <w:szCs w:val="26"/>
        </w:rPr>
        <w:t>«Деревня Красный Городок»                                                                                         И.Н. Глушен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ая целевая программа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униципальная поддержка и развитие малого и среднего</w:t>
      </w:r>
    </w:p>
    <w:p>
      <w:pPr>
        <w:pStyle w:val="Default"/>
        <w:ind w:right="-373" w:hanging="0"/>
        <w:jc w:val="center"/>
        <w:rPr/>
      </w:pPr>
      <w:r>
        <w:rPr>
          <w:rFonts w:cs="Times New Roman" w:ascii="Times New Roman" w:hAnsi="Times New Roman"/>
        </w:rPr>
        <w:t>предпринимательства на территории сельского поселения «Деревня Красный Городок»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4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целевой программы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оддержка и развитие малого и среднего предпринимательства на территории сельского поселения «Деревня Красный Городок» на 2014-2016 годы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азчик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«Деревня Красный Городок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чик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«Деревня Красный Городок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-исполнитель Программы, исполнители Программ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ельского поселения «Деревня Красный Городок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малого и среднего предпринимательства на территории сельского поселения «Деревня Красный Городок» на основе формирования эффективных механизмов его поддержки ,повышения вклада малого и среднего предпринимательства в решении социальных и экономических задач сельского поселения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казание информационной консультативной и кадровой поддержки малого и среднего предпринимательства;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роведение аналитической работы по оценке состояния малого и среднего предпринимательства, его вклада в экономику сельского поселения.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реализации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-2016 годы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и источники финансирования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г. 0 руб.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г. 3,0 тыс. руб.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г. 3,0 тыс. руб.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жнейшие показатели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величение плотности действующих субъектов малого и среднего предпринимательства с увеличением общего числа занятых на них работников;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величение объёма выпущенных субъектов малого и среднего предпринимательства товаров и оказание услуг;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величение объёма налоговых поступлений в бюджет сельского поселения от субъектов малого и среднего предпринимательства. </w:t>
            </w:r>
          </w:p>
        </w:tc>
      </w:tr>
      <w:tr>
        <w:trPr>
          <w:trHeight w:val="3608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ые мероприятия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вершенствование внешней среды развития малого и среднего предпринимательства на муниципальном уровне;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азвитие кредитных механизмов и имущественная поддержка субъектов малого и среднего предпринимательства на муниципальном уровне;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оздании развитие инфраструктуры поддержки малого и среднего предпринимательства на муниципальном уровне. </w:t>
            </w:r>
          </w:p>
        </w:tc>
      </w:tr>
      <w:tr>
        <w:trPr>
          <w:trHeight w:val="3608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е результаты от реализации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беспечение устойчивого развития малого и среднего предпринимательства в сельском поселении «Деревня Красный Городок»;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величение числа субъектов малого и среднего предпринимательства на территории сельского поселения;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вышение социальной привлекательности сельского поселения, создание новых рабочих мест; 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активизация предпринимательской деятельности в приоритетных сферах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360" w:leader="none"/>
        </w:tabs>
        <w:ind w:left="0"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держание проблемы и необходимость её решения программным методом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малого и среднего предпринимательства в России служит укреплению экономического и инновационного потенциала государства, способствует росту благосостояния населения и авторитету страны в мире, развитие малого и среднего бизнеса обеспечивает условия для создания среднего класса, выступающего в современном обществе гарантом политической стабильности, а также имеет важное значение в решении социально-экономических задач муниципальных образований, способствует снижению уровня безработицы и социальной напряжённости в обществе.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лые и средние предприятия в первую очередь ориентированы на удовлетворение  потребностей населения в товарах народного потребления. Они быстро и гибко реагируют на изменение коньюктуры рынка, но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 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анная Программа развития и поддержки малого и среднего предпринимательства на территории сельского поселения «Деревня Красный Городок» на 2014-2016 годы предусматривает усиление роли муниципальной поддержки. Формирование партнёрских отношений между малым и средним предпринимательством, исполнительной и законодательной ветвями власти.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мотря на положительные изменения в сфере поддержки и развития малого и среднего  предпринимательства, остаются проблемы, препятствующие развитию этого сектора экономики, такие как: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недостаточное нормативно правовое регулирование (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);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лабая имущественная поддержка малого и среднего предпринимательства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низкая активность субъектов малого и среднего предпринимательства в области подготовки и переподготовки кадров;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тущие расходы на потребляемые энергоносители, в том числе предварительная оплата за их поставку и оплату услуг по технологическому подключению к электрическим, газовым и тепловым сетям, что, в свою очередь приводит к существенному росту себестоимости продукции и оказывает негативное воздействие на показатели эффективности деятельности всех видов предприятий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абая консультационно-информационная поддержка субъектов малого и среднего бизнеса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совершенство системы учета и отчетности по малому предпринимательству.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роблемы поддержки малого предпринимательства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 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вершенство законодательства в части несоответствия вновь принимаемых законодательных актов действующим правовым нормам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табильная налоговая политика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это создает предпосылки для "ухода в тень" малых предприятий и индивидуальных предпринимателей, нарушению положений Трудового кодекса РФ по отношению к наемным работникам, занижению уровня официальной заработной платы. 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Результатом взаимодействия должно стать совершенствование: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рмативно-правовой базы, регулирующей предпринимательскую деятельность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ой базы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инансовых механизмов поддержки малого и среднего предпринимательства. 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малого бизнеса в сельском поселении «Деревня Красный Городок» должно осуществляется на основе программно-целевых методов. </w:t>
      </w:r>
    </w:p>
    <w:p>
      <w:pPr>
        <w:pStyle w:val="Default"/>
        <w:ind w:left="567"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left="567" w:firstLine="7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Цели и задачи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настоящей Программы является создание условий для развития малого и среднего предпринимательства в сельском поселении «Деревня Красный Городок» на основе формирования эффективных механизмов его поддержки, вклада малого и среднего предпринимательства в решение социальных и экономических задач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готовка кадров для малого и среднего предпринимательства, привлечение молодёжи к деятельности в сфере малого и среднего предприниматель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казание информационной, консультационной и кадровой поддержки малого и среднего предприниматель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сширение рынка недвижимости (торговой, офисной, производственной), которая может быть использована малыми и средними предприят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аналитической работы по оценке состояния малого и среднего предпринимательства, его вклада в экономику поселения.</w:t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left="567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.Сроки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рассчитана на 2014-2016 годы. </w:t>
      </w:r>
    </w:p>
    <w:p>
      <w:pPr>
        <w:pStyle w:val="Default"/>
        <w:ind w:left="567"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left="567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.Ресурсн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осуществляется посредством взаимных действий территориальных федеральных органов исполнительной власти, органов законодательной и исполнительной власти области, органов местного самоуправления, коммерческих и некоммерческих организаций, составляющих инфраструктуру поддержки предпринимательства, союзов и общественных объединений СМС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мероприятий Программы обеспечивается за сёт средств местного бюджета в пределах средств, предусмотренных решением о бюджете сельского поселения на соответствующий финансовый год. Обеспечивает участие сельского поселения в конкурсах, проводимых Калужской областью по государственной поддержке малого и среднего предпринимательства и возможность привлечения средств областного бюджета на условиях софинансирования. </w:t>
      </w:r>
    </w:p>
    <w:p>
      <w:pPr>
        <w:pStyle w:val="Normal"/>
        <w:spacing w:lineRule="auto" w:line="240" w:before="0" w:after="0"/>
        <w:ind w:right="-51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сельского поселения «Деревня Красный Городок» с учётом выделяемых ежегодно на реализацию Программы средств уточняет потребности в финансировании на очередной финансовый год и в случае необходимости готовит на рассмотрение Поселковой Думы предложения по внесению изменений в нормативные правовые акты, в соответствии с которыми реализуется Програм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я о финансировании мероприятий, в том числе проекта СМСП, принимаются администрацией сельского поселения «Деревня Красный Городок» и осуществляются в форме субсидий из местного бюджета по итогам их рассмотрения конкурсными комисс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овия и порядок оказания поддержки субъектов малого и среднего предпринимательства и организациям, образующим инфраструктуру поддержки малого и среднего предпринимательства, устанавливаются Положением о порядке предоставления субсидий из средств местного бюджета в рамках реализации отдельных мероприятий данной Программы. </w:t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.Оценка социально-экономической эффективности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комплекса программных мероприятий позволи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пределить проблемы и препятствия в развитии малого и среднего предпринимательства; </w:t>
      </w:r>
    </w:p>
    <w:p>
      <w:pPr>
        <w:pStyle w:val="Normal"/>
        <w:spacing w:lineRule="auto" w:line="240" w:before="0" w:after="0"/>
        <w:ind w:right="-51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высить доступность, качество и расширить спектр услуг, оказываемых СМСП специалистами организаций муниципальной инфраструктуры малого и среднего  предпринимательс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высить социальный статус и престиж малого и среднего предпринимательс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формировать положительный имидж малого и среднего предпринимательств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высить добросовестную конкуренцию СМСП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ть финансовую и материальную поддержку СМСП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оздать новые рабочие мест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расширить участие малого и среднего бизнеса в выставках и ярмарках; </w:t>
      </w:r>
    </w:p>
    <w:p>
      <w:pPr>
        <w:pStyle w:val="Normal"/>
        <w:spacing w:lineRule="auto" w:line="240" w:before="0" w:after="0"/>
        <w:ind w:right="-65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сить доступность, качество и расширить спектр бесплатных услуг, оказываемых  специалистами организаций инфраструктуры поддержки малого и среднего предпринимательства. </w:t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ind w:left="567"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. Управления программой и контроль за ходом её выполн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я долгосрочных устойчивых результат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ы и методы управления реализацией Программы определяются администрацией сельского поселения  «Деревня Красный Городок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руководство и контроль за реализацией программных мероприятий осуществляет администрация сельского поселения «Деревня Красный Городок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«Деревня Красный Городок» является заказчиком муниципальной  программы и координатором деятельности исполнителей мероприятий Программ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«Деревня Красный Городок» осущест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работку механизмов привлечения дополнительных финансовых ресурсов для реализации Програм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нтроль за эффективным и целевым использованием бюджетных средств на реализацию Програм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готовку предложений по привлечению организаций для реализации мероприятий Программ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ониторинг выполнения Программы в целом и входящих в ее состав мероприят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муниципальной Программы осуществляется администрацией сельского поселения «Деревня Красный Город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роприятия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 реализации программы «Муниципальная поддержка и развитие малого и среднего предпринимательства на территории сельского поселения «Деревня Красный Городок» на 2014-2016 годы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160"/>
        <w:gridCol w:w="1020"/>
        <w:gridCol w:w="580"/>
        <w:gridCol w:w="808"/>
        <w:gridCol w:w="921"/>
        <w:gridCol w:w="778"/>
        <w:gridCol w:w="1507"/>
        <w:gridCol w:w="1308"/>
      </w:tblGrid>
      <w:tr>
        <w:trPr>
          <w:trHeight w:val="25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нения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ные средств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</w:tr>
      <w:tr>
        <w:trPr>
          <w:trHeight w:val="38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предпринимателей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Информационно -  правов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реестра субъектов малого предприниматель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состояния мало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  субъектов малого и среднего предпринимательства правовой информации по вопросам применения норм и изменения законодательства РФ и Калужской обла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участия в разработке нормативных- правовых актов Ферзиковского муниципального района, регламентирующие предпринимательскую деятельность (при необходим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нормативных правовых актов по поддержке субъектов малого и среднего бизнеса,  осуществляющего предпринимательскую деятельность на территории сельского поселения «Деревня Красный Городок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еспечение присутствия в среде Интернет регулярно обновляемой информации о малом бизнесе поселения и района, деятельности инфраструктуры поддержки малого предпринимательст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казание консультативной, информационной и методологической помощи субъектам малого и среднего предпринимательства в организации и ведении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Развитие инфраструктуры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ние и ведение Реестра муниципального имущества для предоставления ( на долгосрочной основе, в т.ч. по льготным ставкам арендной платы) субъектам малого и среднего предпринимательства (Федеральный закон от 22.07.2008 № 159-Ф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ализация комплекса мероприятий по устранению административных барьеров на пути развития малого и средне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Финансовая и имущественная поддержк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влечение субъектов малого предпринимательства к районным и областным  конкурсам по финансовой поддержке лучших бизнес-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в аренду нежилых помещений, земельных участков, находящихся в муниципальной собственности, субъектам малого предпринимательств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онижающего коэффициента при расчете арендной платы за пользование землей и недвижимым имуществом для субъектов малого предпринимательства по приоритетным и социально значимым направлениям малого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Организационн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ind w:hanging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тбор лучших предпринимателей поселения для представления к награждению Главы Ферзиковского муниципального района, Губернатора, Калуж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Деревня Красный Город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26:00Z</dcterms:created>
  <dc:creator>User</dc:creator>
  <dc:description/>
  <cp:keywords/>
  <dc:language>en-US</dc:language>
  <cp:lastModifiedBy>User</cp:lastModifiedBy>
  <cp:lastPrinted>2014-07-02T17:38:00Z</cp:lastPrinted>
  <dcterms:modified xsi:type="dcterms:W3CDTF">2014-07-02T14:43:00Z</dcterms:modified>
  <cp:revision>3</cp:revision>
  <dc:subject/>
  <dc:title> </dc:title>
</cp:coreProperties>
</file>