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hanging="0"/>
        <w:jc w:val="center"/>
        <w:rPr>
          <w:b/>
          <w:b/>
        </w:rPr>
      </w:pPr>
      <w:r>
        <w:rPr>
          <w:rFonts w:eastAsia="Arial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9977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4065</wp:posOffset>
                </wp:positionH>
                <wp:positionV relativeFrom="page">
                  <wp:posOffset>238125</wp:posOffset>
                </wp:positionV>
                <wp:extent cx="32067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8.45pt;mso-wrap-distance-left:9.05pt;mso-wrap-distance-right:9.05pt;mso-wrap-distance-top:0pt;mso-wrap-distance-bottom:0pt;margin-top:18.75pt;mso-position-vertical-relative:page;margin-left:4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4060</wp:posOffset>
                </wp:positionH>
                <wp:positionV relativeFrom="page">
                  <wp:posOffset>283210</wp:posOffset>
                </wp:positionV>
                <wp:extent cx="1371600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.45pt;mso-wrap-distance-left:9.05pt;mso-wrap-distance-right:9.05pt;mso-wrap-distance-top:0pt;mso-wrap-distance-bottom:0pt;margin-top:22.3pt;mso-position-vertical-relative:page;margin-left:3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-212090</wp:posOffset>
                </wp:positionV>
                <wp:extent cx="274320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.45pt;mso-wrap-distance-left:9.05pt;mso-wrap-distance-right:9.05pt;mso-wrap-distance-top:0pt;mso-wrap-distance-bottom:0pt;margin-top:-16.7pt;mso-position-vertical-relative:text;margin-left:1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исполнительно – распорядительный орган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ельского поселения «Деревня Красный Городок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1 декабря 2012 года                                                                 № 92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. Красный Городок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Об утверждении административного регламента по предоставлению  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bCs/>
          <w:kern w:val="2"/>
          <w:sz w:val="24"/>
          <w:szCs w:val="26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6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ответствии с Федеральным законом от 27.07.2010 г. № 210 «Об организации предоставления государственных и муниципальных услуг», Федеральным законом от 06.10.2003 г. № 131 «Об общих принципах местного самоуправления в Российской Федерации», Конституцией Российской Федерации, Жилищным кодексом Российской Федерации, Решением Сельской Думы сельского поселения «Деревня Красный Городок» № 53а от 19.12.2011 г.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«Об утверждении учетной нормы и нормы предоставления жилого помещения по договору социального найма», администрация сельского поселения «Деревня Красный Городок» </w:t>
      </w:r>
      <w:r>
        <w:rPr>
          <w:rFonts w:eastAsia="Times New Roman"/>
          <w:b/>
          <w:bCs/>
          <w:kern w:val="2"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 Утвердить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rFonts w:eastAsia="Times New Roman"/>
          <w:b/>
          <w:szCs w:val="26"/>
          <w:lang w:eastAsia="ru-RU"/>
        </w:rPr>
        <w:t>».</w:t>
      </w:r>
    </w:p>
    <w:p>
      <w:pPr>
        <w:pStyle w:val="Normal"/>
        <w:spacing w:lineRule="auto" w:line="240"/>
        <w:ind w:firstLine="567"/>
        <w:rPr>
          <w:szCs w:val="26"/>
        </w:rPr>
      </w:pPr>
      <w:r>
        <w:rPr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lineRule="auto" w:line="240"/>
        <w:ind w:firstLine="567"/>
        <w:rPr/>
      </w:pPr>
      <w:r>
        <w:rPr>
          <w:szCs w:val="26"/>
        </w:rPr>
        <w:t>3</w:t>
      </w:r>
      <w:r>
        <w:rPr>
          <w:rFonts w:eastAsia="Times New Roman"/>
          <w:szCs w:val="26"/>
          <w:lang w:eastAsia="ru-RU"/>
        </w:rPr>
        <w:t xml:space="preserve">. </w:t>
      </w:r>
      <w:r>
        <w:rPr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 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kern w:val="2"/>
          <w:szCs w:val="26"/>
          <w:lang w:eastAsia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«Деревня Красный Городок»                                                           И.Н. Глушенкова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7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Style17"/>
        <w:spacing w:before="0" w:after="0"/>
        <w:ind w:left="5040" w:hanging="0"/>
        <w:rPr/>
      </w:pPr>
      <w:r>
        <w:rPr>
          <w:rFonts w:cs="Times New Roman" w:ascii="Times New Roman" w:hAnsi="Times New Roman"/>
        </w:rPr>
        <w:t>постановлением администрации сельского поселения «Деревня Красный Городок»</w:t>
      </w:r>
    </w:p>
    <w:p>
      <w:pPr>
        <w:pStyle w:val="Style17"/>
        <w:spacing w:before="0" w:after="0"/>
        <w:ind w:left="5040" w:hanging="0"/>
        <w:rPr/>
      </w:pPr>
      <w:r>
        <w:rPr>
          <w:rFonts w:cs="Times New Roman" w:ascii="Times New Roman" w:hAnsi="Times New Roman"/>
        </w:rPr>
        <w:t>от 11 декабря 2012 года № 92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предоставлению муниципальной услуги «</w:t>
      </w:r>
      <w:r>
        <w:rPr>
          <w:rFonts w:eastAsia="Times New Roman"/>
          <w:b/>
          <w:sz w:val="32"/>
          <w:szCs w:val="32"/>
          <w:lang w:eastAsia="ru-RU"/>
        </w:rPr>
        <w:t>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b/>
          <w:bCs/>
          <w:sz w:val="32"/>
          <w:szCs w:val="32"/>
        </w:rPr>
        <w:t>»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 xml:space="preserve"> </w:t>
      </w:r>
      <w:r>
        <w:rPr>
          <w:rFonts w:eastAsia="Times New Roman"/>
          <w:b/>
          <w:bCs/>
          <w:iCs/>
          <w:szCs w:val="26"/>
          <w:lang w:eastAsia="ru-RU"/>
        </w:rPr>
        <w:t>Общие положения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1.1.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егулирует повышение результатов и качества доступности исполнения муниципальной услуги, создания комфортных условий для участников отношений, возникающих при предоставлении муниципальной услуги (далее – заявители)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</w:t>
      </w:r>
      <w:r>
        <w:rPr>
          <w:rFonts w:eastAsia="Times New Roman"/>
          <w:bCs/>
          <w:szCs w:val="26"/>
          <w:lang w:eastAsia="ru-RU"/>
        </w:rPr>
        <w:t xml:space="preserve"> Описание заявителей муниципальной услуг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Заявителями на предоставление муниципальной услуги являются граждане, постоянно проживающие и зарегистрированные на территории сельского поселения «Деревня Красный Городок» по договорам социального найма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1.3. Информация о месте нахождения, справочных телефонах, адресах официальных сайтов и графике работы администрации и иных организациях, участвующих в предоставлении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едоставление муниципальной услуги осуществляется администрацией сельского поселения «Деревня Красный Городок».  </w:t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Место нахождения: </w:t>
      </w:r>
      <w:r>
        <w:rPr>
          <w:szCs w:val="26"/>
        </w:rPr>
        <w:t xml:space="preserve">Администрация сельского поселения располагается по адресу: 248032, Калужская область, Ферзиковский район, д. Красный Городок, ул. Коммунаров д. 2В., телефон 8 (48437) 3-32-48, адрес электронной почты </w:t>
      </w:r>
      <w:r>
        <w:rPr>
          <w:szCs w:val="26"/>
          <w:lang w:val="en-US"/>
        </w:rPr>
        <w:t>SP</w:t>
      </w:r>
      <w:r>
        <w:rPr>
          <w:szCs w:val="26"/>
        </w:rPr>
        <w:t>-</w:t>
      </w:r>
      <w:r>
        <w:rPr>
          <w:szCs w:val="26"/>
          <w:lang w:val="en-US"/>
        </w:rPr>
        <w:t>adm</w:t>
      </w:r>
      <w:r>
        <w:rPr>
          <w:szCs w:val="26"/>
        </w:rPr>
        <w:t>.</w:t>
      </w:r>
      <w:r>
        <w:rPr>
          <w:szCs w:val="26"/>
          <w:lang w:val="en-US"/>
        </w:rPr>
        <w:t>kr</w:t>
      </w:r>
      <w:r>
        <w:rPr>
          <w:szCs w:val="26"/>
        </w:rPr>
        <w:t>.</w:t>
      </w:r>
      <w:r>
        <w:rPr>
          <w:szCs w:val="26"/>
          <w:lang w:val="en-US"/>
        </w:rPr>
        <w:t>gorodok</w:t>
      </w:r>
      <w:r>
        <w:rPr>
          <w:szCs w:val="26"/>
        </w:rPr>
        <w:t>@</w:t>
      </w:r>
      <w:r>
        <w:rPr>
          <w:szCs w:val="26"/>
          <w:lang w:val="en-US"/>
        </w:rPr>
        <w:t>yandex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12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ind w:left="720" w:hanging="0"/>
        <w:rPr/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Красный Городок» Ферзиковского района Калужской области</w:t>
      </w:r>
    </w:p>
    <w:p>
      <w:pPr>
        <w:pStyle w:val="Normal"/>
        <w:spacing w:lineRule="auto" w:line="240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2367"/>
        <w:gridCol w:w="2337"/>
        <w:gridCol w:w="2325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ушенкова Ирина Николаевн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Четверг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ришина Лариса Владимировн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Понедельник-четверг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szCs w:val="26"/>
              </w:rPr>
              <w:t>Глушенкова И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2-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szCs w:val="26"/>
              </w:rPr>
              <w:t>Гришина Ларис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2-48</w:t>
            </w:r>
          </w:p>
        </w:tc>
      </w:tr>
    </w:tbl>
    <w:p>
      <w:pPr>
        <w:pStyle w:val="12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Cs w:val="26"/>
        </w:rPr>
      </w:pPr>
      <w:r>
        <w:rPr>
          <w:szCs w:val="26"/>
        </w:rPr>
        <w:t>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Предоставление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 администрация осуществляет во взаимодействии со следующими органами государственной власти и организациями: 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- Филиал ФГБУ «ФКП Росреестра» по Калужской области Межрайонный отдел № 1 Обособленное подразделение в Ферзиковском районе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Ферзиковский район управления федеральной службы,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МРЭО ГИБДД УМВД России по Калужской области отделение №4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- Казённое предприятие «Бюро технической инвентаризации» Ферзиковский филиал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ar-SA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дивидуального информирования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бличного информирования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дивидуальное информирование по вопросам предоставления муниципальной услуги предоставляется: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 на телефонный звонок должен начинаться с информации о наименовании учреждения, фамилии, имени, отчестве и должности сотрудника, принявшего телефонный звонок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убличное информирование по вопросам предоставления муниципальной услуги осуществляется путем размещения информации: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 средствах массовой информации (СМИ);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Cs w:val="26"/>
          <w:u w:val="single"/>
          <w:lang w:eastAsia="ru-RU"/>
        </w:rPr>
      </w:pPr>
      <w:r>
        <w:rPr>
          <w:rFonts w:eastAsia="Times New Roman"/>
          <w:szCs w:val="26"/>
          <w:lang w:eastAsia="ru-RU"/>
        </w:rPr>
        <w:t xml:space="preserve">- на официальном сайте администрации МР «Ферзиковский район» </w:t>
      </w:r>
      <w:r>
        <w:rPr>
          <w:rFonts w:eastAsia="Times New Roman"/>
          <w:b/>
          <w:szCs w:val="26"/>
          <w:u w:val="single"/>
          <w:lang w:val="en-US" w:eastAsia="ru-RU"/>
        </w:rPr>
        <w:t>www</w:t>
      </w:r>
      <w:r>
        <w:rPr>
          <w:rFonts w:eastAsia="Times New Roman"/>
          <w:b/>
          <w:szCs w:val="26"/>
          <w:u w:val="single"/>
          <w:lang w:eastAsia="ru-RU"/>
        </w:rPr>
        <w:t>.</w:t>
      </w:r>
      <w:r>
        <w:rPr>
          <w:rFonts w:eastAsia="Times New Roman"/>
          <w:b/>
          <w:szCs w:val="26"/>
          <w:u w:val="single"/>
          <w:lang w:val="en-US" w:eastAsia="ru-RU"/>
        </w:rPr>
        <w:t>medyn</w:t>
      </w:r>
      <w:r>
        <w:rPr>
          <w:rFonts w:eastAsia="Times New Roman"/>
          <w:b/>
          <w:szCs w:val="26"/>
          <w:u w:val="single"/>
          <w:lang w:eastAsia="ru-RU"/>
        </w:rPr>
        <w:t>.</w:t>
      </w:r>
      <w:r>
        <w:rPr>
          <w:rFonts w:eastAsia="Times New Roman"/>
          <w:b/>
          <w:szCs w:val="26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- на информационных стендах, расположенных в помещении администрации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 использованием Портала государственных и муниципальных услуг Калужской области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На официальном сайте администрации МР «Ферзиковский район» и на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информационном стенде в помещении Отдела находятся: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- текст Административного регламента (электронная версия - на официальном сайте администрации МР «Ферзиковский район»)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- форма заявления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о признании граждан малоимущими, в целях предоставления им жилых помещений муниципального жилищного фонда по договорам социального найма; согласно приложению №1 к Административному регламенту.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5. Порядок получения консультаций о предоставлении муниципальной услуги.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ьности оформл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 источниках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орядке, сроках оформления документов, возможности их получения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ах и основаниях отказа в предоставлении муниципальной услуги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- о ходе предоставления муниципальной услуги, если документы были приняты администрацией сельского поселения «Деревня Красный Городок» для предоставления муниципальной услуги.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bookmarkStart w:id="0" w:name="sub_10222"/>
      <w:bookmarkEnd w:id="0"/>
      <w:r>
        <w:rPr>
          <w:rFonts w:eastAsia="Times New Roman"/>
          <w:szCs w:val="26"/>
          <w:lang w:eastAsia="ru-RU"/>
        </w:rPr>
        <w:t>Основными требованиями при консультировании являются: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bookmarkStart w:id="1" w:name="sub_10222"/>
      <w:bookmarkEnd w:id="1"/>
      <w:r>
        <w:rPr>
          <w:rFonts w:eastAsia="Times New Roman"/>
          <w:szCs w:val="26"/>
          <w:lang w:eastAsia="ru-RU"/>
        </w:rPr>
        <w:t>- актуальность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оевременность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четкость в изложении материала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лнота консультирования;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глядность форм подачи материала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удобство и доступность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6. Порядок обращения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40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ru-RU"/>
        </w:rPr>
        <w:t>Заявитель должен лично обратиться за предоставлением муниципальной услуги в администрацию или через официального представителя, а также посредством почты, электронной почты в порядке, установленном разделом 3 Административного регламента.</w:t>
      </w:r>
      <w:r>
        <w:rPr>
          <w:rFonts w:eastAsia="Times New Roman"/>
          <w:szCs w:val="2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. Наименование муниципальной услуги - признание граждан малоимущими в целях предоставления им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Наименование органа предоставляющего муниципальную услугу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Предоставление муниципальной услуги осуществляется Администрацией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постановление администрации сельского поселения «Деревня Красный Городок» по признанию граждан малоимущими, в целях предоставления им жилых помещений муниципального жилищного фонда по договорам социального найма или отказ в признании малоимущим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2.4. Срок предоставления муниципальной услуги - 30 календарных дней со дня регистрации заявлени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ституция Российской Федерации (опубликована: "Российская газета" от 25 декабря 1993 год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27 июля 2010 года № 210-ФЗ «Об организации предоставления государственных и муниципальных услуг» (опубликован в «Российской газете», № 168, 30.07.2010, в Собрании законодательства Российской Федерации от 02.08.2010 № 31 ст. 4179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Жилищный кодекс Российской Федерации от 29.12.2004г. № 188 «Российская газета»№ 1 от 12.01.2005 года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06.10.2003 года № 131 « Об общих принципах организации местного самоуправления в Российской Федерации» ( опубликован в «Российской газете» от 08.10.2003 № 202 в « Парламентской газете» от 08.10.2003г. № 186, в Собрании законодательства Российской Федерации от 06.10.2003г.№ 40 ст.3822)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Решение Сельской Думы сельского поселения «Деревня Красный Городок» № 53а от 19.12.2011 «Об утверждении учётной нормы и нормы предоставления жилого помещения по договору социального найма»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 Перечень документов, необходимых для признания граждан малоимущими, в целях предоставления им жилых помещений муниципального жилищного фонда по договорам социального найма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о признании граждан малоимущими (приложение № 1 к Административному регламенту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удостоверяющие личность заявителей и членов их семе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идетельства о государственной регистрации актов гражданского состояния, подтверждающие родственные отношения между заявителем и членами его семьи (свидетельство о браке, о рождении ребёнка, о перемене имени, отчества, фамилии, даты рождения, усыновлении (удочерении)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>2.6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изаций, участвующих в предоставлении государственных и муниципальных услуг, которые запрашиваются Администрацией в порядке межведомственного взаимодействия, если указанные документы не представлены гражданином самостоятельно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правах гражданина и членов его семьи на объекты недвижимого имущества, а также о сделках по отчуждению недвижимого имущества в течении пяти лет, предшествующих дате подачи заявления о признании гражданина и членов его семьи малоимущим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наличии (отсутствии) недвижимого имущества в собственности у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подтверждающих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б инвентаризационной стоимости недвижимого имущества, находящегося в собственности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едения о наличии у гражданина и членов его семьи 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 xml:space="preserve">- сведения о стоимости принадлежащего на правах собственности гражданину - заявителю и членам его семьи налогооблагаемого недвижимого имущества; </w:t>
        <w:tab/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2. От заявителя запрещается требовать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- предо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szCs w:val="26"/>
          <w:rFonts w:eastAsia="Times New Roman"/>
          <w:lang w:eastAsia="ru-RU"/>
        </w:rPr>
        <w:instrText xml:space="preserve"> HYPERLINK "../../../Users/user/AppData/Local/Temp/tmpF190.html" \l "sub_101" \n _self</w:instrText>
      </w:r>
      <w:r>
        <w:rPr>
          <w:rStyle w:val="InternetLink"/>
          <w:szCs w:val="26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Cs w:val="26"/>
          <w:lang w:eastAsia="ru-RU"/>
        </w:rPr>
        <w:t>частью 1 статьи 1</w:t>
      </w:r>
      <w:r>
        <w:rPr>
          <w:rStyle w:val="InternetLink"/>
          <w:szCs w:val="26"/>
          <w:rFonts w:eastAsia="Times New Roman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ФЗ № 210-ФЗ государственных 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szCs w:val="26"/>
          <w:rFonts w:eastAsia="Times New Roman"/>
          <w:lang w:eastAsia="ru-RU"/>
        </w:rPr>
        <w:instrText xml:space="preserve"> HYPERLINK "../../../Users/user/AppData/Local/Temp/tmpF190.html" \l "sub_706" \n _self</w:instrText>
      </w:r>
      <w:r>
        <w:rPr>
          <w:rStyle w:val="InternetLink"/>
          <w:szCs w:val="26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Cs w:val="26"/>
          <w:lang w:eastAsia="ru-RU"/>
        </w:rPr>
        <w:t>частью 6</w:t>
      </w:r>
      <w:r>
        <w:rPr>
          <w:rStyle w:val="InternetLink"/>
          <w:szCs w:val="26"/>
          <w:rFonts w:eastAsia="Times New Roman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статьи 7 ФЗ № 210-ФЗ перечень документов. Заявитель вправе представить указанные документы и информацию в Администрацию, предоставляющей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невозможность прочтения текста заявления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в заявлении ФИО заявителя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 Перечень оснований для приостановки или отказа в предоставлении муниципальной услуг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не представлены документы, указанные в пункте 2.6.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возникновения причин отказа на этапе предоставления заявления и документов лично заявителем или его доверенным лицом, специалист, осуществляющий приём обязан разъяснить их и обозначить меры по устранению названных причин. Если причины отказа могут быть устранены в ходе приёма, они устраняются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Специалист Администрации по просьбе заявителя, которому отказано в совершении предоставления услуги, должен разъяснить порядок обжалования соответствующего отказа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0. Максимальное время ожидания в очереди заявителя либо его представителя при получении консультаций по вопросам предоставления муниципальной услуги, подаче заявления не должно превышать 3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2.11. При личной подачи документов заявителем приём документов осуществляются специалистом Администрации в течение 15 минут;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оступившие почтовым отправлением, обрабатываются и регистрируются в течение 1 рабочего дн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 Требования к местам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информирова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и стендами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 Требования к местам ожида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ожидания на предоставление или получ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4 мест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приема заявителей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омера и названия кабинета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амилии, имени, отчества и должности специалиста Отдела, осуществляющего прием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жима работы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Специалист Администрации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spacing w:lineRule="auto" w:line="240"/>
        <w:ind w:firstLine="567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возможности направления заявления в отдел по электронной почте;</w:t>
      </w:r>
    </w:p>
    <w:p>
      <w:pPr>
        <w:pStyle w:val="Normal"/>
        <w:suppressAutoHyphens w:val="true"/>
        <w:spacing w:lineRule="auto" w:line="240"/>
        <w:ind w:firstLine="567"/>
        <w:rPr>
          <w:kern w:val="2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официальном Администрации муниципального района «Ферзиковский район»</w:t>
      </w:r>
      <w:r>
        <w:rPr>
          <w:kern w:val="2"/>
          <w:szCs w:val="26"/>
          <w:lang w:eastAsia="ru-RU"/>
        </w:rPr>
        <w:t xml:space="preserve"> </w:t>
      </w:r>
      <w:r>
        <w:rPr>
          <w:kern w:val="2"/>
          <w:szCs w:val="26"/>
          <w:lang w:val="en-US" w:eastAsia="ru-RU"/>
        </w:rPr>
        <w:t>www</w:t>
      </w:r>
      <w:r>
        <w:rPr>
          <w:kern w:val="2"/>
          <w:szCs w:val="26"/>
          <w:lang w:eastAsia="ru-RU"/>
        </w:rPr>
        <w:t>.</w:t>
      </w:r>
      <w:r>
        <w:rPr>
          <w:kern w:val="2"/>
          <w:szCs w:val="26"/>
          <w:lang w:val="en-US" w:eastAsia="ru-RU"/>
        </w:rPr>
        <w:t>ferzikovo</w:t>
      </w:r>
      <w:r>
        <w:rPr>
          <w:kern w:val="2"/>
          <w:szCs w:val="26"/>
          <w:lang w:eastAsia="ru-RU"/>
        </w:rPr>
        <w:t>.</w:t>
      </w:r>
      <w:r>
        <w:rPr>
          <w:kern w:val="2"/>
          <w:szCs w:val="26"/>
          <w:lang w:val="en-US" w:eastAsia="ru-RU"/>
        </w:rPr>
        <w:t>kaluga</w:t>
      </w:r>
      <w:r>
        <w:rPr>
          <w:kern w:val="2"/>
          <w:szCs w:val="26"/>
          <w:lang w:eastAsia="ru-RU"/>
        </w:rPr>
        <w:t>.</w:t>
      </w:r>
      <w:r>
        <w:rPr>
          <w:kern w:val="2"/>
          <w:szCs w:val="26"/>
          <w:lang w:val="en-US" w:eastAsia="ru-RU"/>
        </w:rPr>
        <w:t>ru</w:t>
      </w:r>
      <w:r>
        <w:rPr>
          <w:kern w:val="2"/>
          <w:szCs w:val="26"/>
          <w:lang w:eastAsia="ru-RU"/>
        </w:rPr>
        <w:t>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Портале государственных и муниципальных услуг Калужской област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роткое время ожида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сокая культура обслуживания заявителе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рогое соблюдение сроков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количество обоснованных обжалований решений уполномоченного органа, осуществляющего предоставление муниципальной услуги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iCs/>
          <w:szCs w:val="26"/>
          <w:lang w:eastAsia="ru-RU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ём и регистрация заявления с документами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верка и подготовка документов на заседание жилищной комиссии сельского поселения «Деревня Красный Городок»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 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дписание проекта Постановления о признании гражданина малоимущим в целях предоставления жилого помещения муниципального жилищного фонда,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Прием и регистрация заявления с документами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3.1.1. Основанием для начала административной процедуры является предоставление в Администрацию заявления лично или представителем, либо получение заявления посредством почтовой связи или электронной почты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установлении фактов отсутствия необходимых документов, несоответствия представленных документов требованиям к их оформлению, а также, если документ нечитаемый или содержит неоговоренные зачеркивания, исправления, специалист, уполномоченный принимать документы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согласии заявителя устранить препятствия, специалист, уполномоченный принимать документы, возвращает представленные документы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несогласии заявителя устранить препятствия, специалист, уполномоченный принимать документы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1.2. Общий максимальный срок приема документов не может превышать 30 минут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Cs w:val="26"/>
          <w:lang w:eastAsia="ru-RU"/>
        </w:rPr>
        <w:t>3.1.3. В соответствии с делопроизводством администрации заявление с приложенными документами регистрируются  в администрации и направляются Главе администрации для вынесения резолюци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4. Результат административной процедуры: прием и регистрация заявления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5. Срок исполнения административной процедуры по приему и регистрации заявления составляет 1 рабочий день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. Проверка и подготовка документов на заседание жилищной комиссии сельского поселения «Деревня Красный Городок»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1. После регистрации и резолюции главы администрации поселения (в течение 1 рабочего дня) заявление поступает  на рассмотрение.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2. Для решения вопроса признания граждан малоимущими, в целях предоставления им жилых помещений муниципального жилищного фонда по договорам социального найма Постановлением администрации №37 от 24.10.2006  утвержден состав жилищной комисси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3. Основанием для административной процедуры является получение от гражданина заявления специалистом Администрации поселения.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4. Со дня регистрации заявления секретарь комиссии готовит пакет документов на заседание жилищной комиссии администрации сельского поселения «Деревня Красный Городок», делает запросы в организации в порядке межведомственного взаимодействия для вопроса о признании граждан малоимущим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5. Рассмотрение пакета документов на заседании жилищной комиссии администрации сельского поселения «Деревня Красный Городок»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3. 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я об отказе признания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3.1. На основании решения комиссии,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. 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3.4. 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4.1. Основанием для начала административной процедуры является подготовле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3.4.2. Подготовленный специалистом Администрации, проекты передаются на рассмотрение, согласование и подписание Главе админист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Максимальное затраченное время на административную процедуру не должно превышать 3 рабочих дня. 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/>
          <w:szCs w:val="26"/>
          <w:lang w:eastAsia="ru-RU"/>
        </w:rPr>
        <w:t>3.5. 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.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1. Основанием для начала действия административной процедуры является подписа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е об отказе признания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2. Проект Постановления регистрируется в журнале регистрации Постановлений. Уведомление об отказе регистрируется в журнале исходящей корреспонден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3. Результатом административной процедуры является регистрация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три рабочих дн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6.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6.1.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6.2. Постановление администрации сельского поселения «Деревня Красный Городок» или уведомление об отказе признания гражданина малоимущим в течение 3-х рабочих дней со дня подписания выдаётся специалистом Администрации заявителю лично при наличии документов, удостоверяющих личность представителя, либо направляется по почт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1. Текущий контроль за соблюдением последовательности действий, определенных административными процедурами предоставления муниципальной услуги, принятием решений ответственными лицами, а также за полнотой и качеством предоставления исполнителем муниципальной услуги осуществляется Главой администрации.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2. Периодичность осуществления текущего контроля устанавливается Главой администрации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3. Внешний контроль над полнотой и качеством предоставления муниципальной услуги осуществляет Главой администрации сельского поселения «Деревня Красный Городок».</w:t>
      </w:r>
    </w:p>
    <w:p>
      <w:pPr>
        <w:pStyle w:val="Normal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3. Должностные лица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в соответствии с действующим законодательством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 Заявители имеют право на досудебное (внесудебное) обжалование действий (бездействия) должностных лиц и муниципальных служащих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судебный (внесудебный) порядок обжалования не исключает возможность действий, (бездействия) и решений, принятых в ходе предоставления муниципальной услуги,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законные, необоснованные действия должностных лиц и муниципальных служащих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)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действие должностных лиц и муниципальных служащих (оставление заявления о предоставлении муниципальной услуги без рассмотрения)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основательные решения должностных лиц и муниципальных служащих об отказе в приёме и рассмотрении документов,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3. Порядок рассмотрения отдельных обращений: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в письменном обращении не указаны - фамилия, имя, отчество гражданина, направившего обращение, и почтовый адрес, по которому должен быть направлен ответ, ответ на обращение не даётся. Если в указанном обращении содержатся сведения о подготовля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в соответствии с его компетенцией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гражданину, направившему обращение, о недопустимости злоупотребления правом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текст письменного обращения не поддаётся прочтению, ответ на обращение не даё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ём в течение семи дней со дня регистрации обращения сообщается гражданину, направившему обращение, если его Ф.И.О. и почтовый адрес поддаются прочтению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, если в письменном обращении гражданина содержится вопрос, на который ему мгновен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государственного органа местного самоуправления, должностное лицо либо уполномоченное на то лицо в 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ём вопроса в связи с недоступностью разглашения указанных сведени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5.4. Основанием для начала процедуры досудебного (внесудебного) обжалования являются письменные либо устные (при личном приёме) обращения (жалобы) заявителей в администрацию сельского поселения «Деревня Красный Городок»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5. Общие требования к порядку подачи рассмотрения жалобы: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возможность подачи жалобы в письменной форме на бумажном носителе, в электронном виде в Администрацию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дачи жалобы по почте, через многофункциональный центр, с использованием информационно-телекоммуникационные сети Интернет, официального сайта органов власти Калужской области, федеральной государственной информационной системы « 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(функций) Калужской области, а также возможность подачи жалобы при личном приёме заявителя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5.6. Порядок подачи и рассмотрения жалоб на решения и действия (бездействия) Администрации предоставляющей муниципальную услугу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 Требования к содержанию жалобы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1. Гражданин в своём письменном обращении в обязательном порядке указывает наименование органа местного самоуправления, в который направляет письменное обращение, фамилию, имя, отчество соответствующего должностного лица, должность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законодательством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обращении гражданин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и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2. Права заинтересованных лиц на получение информации и документов, необходимых для рассмотрения жалобы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Заявители имеют право на получение информации и документов, необходимых для обоснования и рассмотрения обращения (жалобы). 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Должностные лица Администрации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При этом документы, ранее поданные заявителями в Администрацию, выдаются по их просьбе в виде выписок или копий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8. Наименование органа муниципальной власти и должностных лиц ,которым может быть адресовано обращение (жалоба) заявителя в досудебном ( внесудебном) порядке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Администрация сельского поселения «Деревня Красный Городок»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Глава Администрации сельского поселения «Деревня Красный Городок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9. Срок рассмотрения обращения (жалобы), поступившего в установленном порядке, не должен превышать тридцати календарных дней со дня регистрации обраще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( жалобы) может быть продлён, но не более чем на тридцать календарных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исьменное обращение, содержащее вопросы, решение которых не входит в компетенцию органа местного самоуправления или должностного лица, направляется в течении семи календарных дней со дня регистрации в соответствующий орган или соответствующему должностному лицу, в компетенции которых входит решение поставленных в обращении вопросов, с уведомлением гражданина, направившего обращение , о переадресации обраще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Результа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признание обращения ( жалобы) обоснованным (информирование заявителя о результате рассмотрения обращения ( жалобы) и направление в Администрацию требования об устранении выявленных нарушений, о привлечении к ответственности в соответствии с законодательством Российской Федерации должностного лица и муниципального служащего, ответственного за действия ( бездействие)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знание обращения (жалобы) необоснованным (направление заявителю письменного мотивированного отказа в удовлетворении жалобы)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68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680" w:hanging="0"/>
        <w:outlineLvl w:val="1"/>
        <w:rPr>
          <w:sz w:val="12"/>
          <w:szCs w:val="12"/>
          <w:lang w:val="en-US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</w:t>
      </w:r>
      <w:r>
        <w:rPr>
          <w:rFonts w:eastAsia="Times New Roman"/>
          <w:sz w:val="24"/>
          <w:szCs w:val="24"/>
          <w:lang w:eastAsia="ru-RU"/>
        </w:rPr>
        <w:t>Об утверждении учетной нормы и нормы предоставления жилого помещения по договору социального найма»</w:t>
      </w:r>
    </w:p>
    <w:p>
      <w:pPr>
        <w:pStyle w:val="Style19"/>
        <w:ind w:left="4248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Блок-схема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b/>
          <w:szCs w:val="26"/>
        </w:rPr>
        <w:t>последовательности действий при предоставлении муниципальной услуги</w:t>
      </w:r>
      <w:r>
        <w:rPr>
          <w:b/>
          <w:sz w:val="24"/>
          <w:szCs w:val="24"/>
        </w:rPr>
        <w:t xml:space="preserve"> «</w:t>
      </w:r>
      <w:r>
        <w:rPr>
          <w:rFonts w:eastAsia="Times New Roman"/>
          <w:b/>
          <w:szCs w:val="26"/>
          <w:lang w:eastAsia="ru-RU"/>
        </w:rPr>
        <w:t>Об утверждении учетной нормы и нормы предоставления жилого помещения по договору социального найма</w:t>
      </w:r>
      <w:r>
        <w:rPr>
          <w:rFonts w:eastAsia="Times New Roman"/>
          <w:szCs w:val="26"/>
          <w:lang w:eastAsia="ru-RU"/>
        </w:rPr>
        <w:t>»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4800600</wp:posOffset>
                </wp:positionV>
                <wp:extent cx="5562600" cy="800735"/>
                <wp:effectExtent l="5080" t="5715" r="5715" b="421005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28.65pt;margin-top:378pt;width:437.95pt;height:6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</wp:posOffset>
                </wp:positionH>
                <wp:positionV relativeFrom="paragraph">
                  <wp:posOffset>228600</wp:posOffset>
                </wp:positionV>
                <wp:extent cx="5410200" cy="457200"/>
                <wp:effectExtent l="5080" t="5080" r="5715" b="5715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9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ём и регистрация заявления с документам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8.65pt;margin-top:18pt;width:4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right="908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ём и регистрация заявления с документами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569710" cy="7800340"/>
                <wp:effectExtent l="0" t="0" r="0" b="0"/>
                <wp:docPr id="7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7800480"/>
                          <a:chOff x="0" y="0"/>
                          <a:chExt cx="6569640" cy="78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9640" cy="78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685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560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75600" cy="113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64440"/>
                              <a:gd name="textAreaBottom" fmla="*/ 6264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00"/>
                                </a:lnTo>
                                <a:arcTo wR="3600" hR="3600" stAng="10800000" swAng="-5400000"/>
                                <a:lnTo>
                                  <a:pt x="18000" y="32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4100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440" y="1881000"/>
                            <a:ext cx="14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34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5562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960"/>
                            <a:ext cx="5410080" cy="93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и подготовка документов на заседание жилищной комиссии администрации сельского поселения «Деревня Красный Городок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600"/>
                            <a:ext cx="5427360" cy="13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517.3pt;height:614.2pt" coordorigin="0,0" coordsize="10346,12284">
                <v:rect id="shape_0" stroked="f" o:allowincell="f" style="position:absolute;left:0;top:0;width:10345;height:12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0,1079" to="5400,1620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5,8820" to="9205,882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2160;top:6480;width:1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0;top:5760;width:85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402,2962" to="5403,3364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20" to="5400,5758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6840" to="5401,7559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820" to="5400,95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2" fillcolor="white" stroked="t" o:allowincell="f" style="position:absolute;left:0;top:9540;width:87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0;top:1622;width:8519;height:14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и подготовка документов на заседание жилищной комиссии администрации сельского поселения «Деревня Красный Городок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5" fillcolor="white" stroked="t" o:allowincell="f" style="position:absolute;left:0;top:3365;width:8546;height:20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ind w:left="5040"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/>
        <w:ind w:left="50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административному регламенту по предоставлению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"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милия, имя, отчество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и место рождения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визиты документа, удостоверяющего личность (серия ,номер, кем, когда выдан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рес регистрации по месту жительства, номер телефона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о составе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"/>
        <w:gridCol w:w="2400"/>
        <w:gridCol w:w="2396"/>
        <w:gridCol w:w="2385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</w:tbl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Я и члены моей семьи предупреждены об ответственности, предусмотренной законодательством, за предоставление недостоверных сведений. Даём согласие на проведение проверки предоставленных сведений. Обязуемся ежегодно сообщать обо всех произошедших изменениях в составе предоставленных сведений с представлением соответствующих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еречнем видом доходов, а также имущества, учитываемых при отнесении граждан к малоимущим в целях постановки на учёт нуждающихся в жилом помещении, ознакомлены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иси заявителя ,подавшего заявления, и совершеннолетних членов семьи: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представлены «________» ___________________ 20____г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.И.О. должность лица, (подпись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явшего заявление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  <w:ind w:firstLine="567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uppressAutoHyphens w:val="true"/>
      <w:spacing w:lineRule="atLeast" w:line="360" w:before="120" w:after="12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29:00Z</dcterms:created>
  <dc:creator>Sazonov</dc:creator>
  <dc:description/>
  <dc:language>en-US</dc:language>
  <cp:lastModifiedBy>user1</cp:lastModifiedBy>
  <cp:lastPrinted>2013-03-11T16:54:00Z</cp:lastPrinted>
  <dcterms:modified xsi:type="dcterms:W3CDTF">2020-05-27T08:29:00Z</dcterms:modified>
  <cp:revision>2</cp:revision>
  <dc:subject/>
  <dc:title/>
</cp:coreProperties>
</file>