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дминистрация сельского поселения «Деревня Красный Городок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08 мая 2020 г.</w:t>
        <w:tab/>
        <w:t xml:space="preserve">                                                                                      №  36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д. Красный  Городок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Красный Городок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1  квартал   2020  года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Красный Городок» за 1 квартал  2020 года», администрация сельского поселения «Деревня Красный Городок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Красный Городок» за 1 квартал  2020 года»  по доходам в сумме  1 095 675,20  рублей,   по расходам в сумме 1 248 614,18  рублей с превышением  расходов над доходами в сумме 152 938,98  рублей и источниками финансирования дефицита бюджета на сумму  152 938,9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Красный Городок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20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Красный Городок»</w:t>
      </w:r>
      <w:r>
        <w:rPr>
          <w:sz w:val="26"/>
        </w:rPr>
        <w:t xml:space="preserve"> за 1 квартал 2020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Красный Городок»</w:t>
      </w:r>
      <w:r>
        <w:rPr>
          <w:b/>
        </w:rPr>
        <w:t xml:space="preserve"> </w:t>
      </w:r>
      <w:r>
        <w:rPr>
          <w:sz w:val="26"/>
        </w:rPr>
        <w:t>за 1 квартал 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Красный Городок»  </w:t>
      </w:r>
      <w:r>
        <w:rPr>
          <w:sz w:val="26"/>
        </w:rPr>
        <w:t>за 1 квартал 2020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Красный Городок»  </w:t>
      </w:r>
      <w:r>
        <w:rPr>
          <w:sz w:val="26"/>
        </w:rPr>
        <w:t>за 1 квартал 2020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Красный Городок»  за 1 квартал  2020 года»  в  сельскую Думу сельского поселения «Деревня Красный Городок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Красный Городок»                                                           Н.Н. Кокорин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20-04-15T08:53:00Z</cp:lastPrinted>
  <dcterms:modified xsi:type="dcterms:W3CDTF">2020-05-27T07:14:00Z</dcterms:modified>
  <cp:revision>40</cp:revision>
  <dc:subject/>
  <dc:title>Сельская Дума</dc:title>
</cp:coreProperties>
</file>